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важаемые жители Обоянского райо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дечно поздравляем вас с Днем Победы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страна никогда не забудет цветущий май 1945 года. В нем слились воедино счастье Победы, гордость за Отечество, боль потерь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ы всегда будем помнить, какою ценою оплачен этот величайший день в нашей истории, ведь трагедия войны коснулась каждого человека, каждой семьи. Не жалея сил, с беззаветной храбростью и железным мужеством вся страна встала против врага – на фронтах и в тылу. Пройдя через тяжкие испытания, военное поколение отстояло Родину, избавило мир от фашизма. А затем восстановило страну из пепл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корбим о тех, чьи жизни унесла война, кто остался на полях сражений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ая слава и память погибшим героям!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т всей души желаем вам здоровья, счастья и мирного неба над голово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Обоянского района                                                С.С. Щигор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Представительного Собрания                 А.В. Лукьянч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53:00Z</dcterms:created>
  <dc:creator>Эдуард Губанов</dc:creator>
  <dc:description/>
  <cp:keywords/>
  <dc:language>en-US</dc:language>
  <cp:lastModifiedBy>Эдуард Губанов</cp:lastModifiedBy>
  <dcterms:modified xsi:type="dcterms:W3CDTF">2012-04-30T07:56:00Z</dcterms:modified>
  <cp:revision>2</cp:revision>
  <dc:subject/>
  <dc:title>Уважаемые жители Обоянского района</dc:title>
</cp:coreProperties>
</file>