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20"/>
        <w:rPr/>
      </w:pPr>
      <w:r>
        <w:rPr>
          <w:color w:val="000000"/>
          <w:szCs w:val="28"/>
        </w:rPr>
        <w:t>Прокуратурой района 24.01.2017 проведена проверка соблюдения администрациями муниципальных образований Обоянского района Курской области законодательства о пожарной безопасности, в ходе которой выявлены нарушения закона.</w:t>
      </w:r>
    </w:p>
    <w:p>
      <w:pPr>
        <w:pStyle w:val="Normal"/>
        <w:ind w:left="0" w:firstLine="720"/>
        <w:rPr/>
      </w:pPr>
      <w:r>
        <w:rPr>
          <w:color w:val="000000"/>
          <w:szCs w:val="28"/>
        </w:rPr>
        <w:t xml:space="preserve">Установлено, что в нарушение требований </w:t>
      </w:r>
      <w:r>
        <w:rPr>
          <w:szCs w:val="28"/>
        </w:rPr>
        <w:t xml:space="preserve">Правил противопожарного режима в Российской Федерации, утвержденных Постановлением Правительства Российской Федерации от 25 апреля 2012 г. №390 в муниципальных образованиях Шевелевского, Рудавского и Афанасьевского сельсоветов отсутствуют указатели направления движения к пожарным гидрантам, расположенным в населенных пунктах. </w:t>
      </w:r>
    </w:p>
    <w:p>
      <w:pPr>
        <w:pStyle w:val="Normal"/>
        <w:ind w:left="0" w:firstLine="720"/>
        <w:rPr/>
      </w:pPr>
      <w:r>
        <w:rPr>
          <w:szCs w:val="28"/>
        </w:rPr>
        <w:t>Не обеспечена доступность подъезда пожарной техники к пожарным гидрантам, расположенным вблизи ул. Молодежная с. Шевелево и на ул. Молодежная с. Рудавец. Не обеспечен подъезд к д. Новая Кривцовка и ул. Заречка с. Шевелево. Дорога не расчищена от снега.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outlineLvl w:val="1"/>
        <w:rPr/>
      </w:pPr>
      <w:r>
        <w:rPr>
          <w:szCs w:val="28"/>
        </w:rPr>
        <w:t>В связи с выявленными нарушениями закона 24.01.2017 главам Шевелевского, Афанасьевского и Рудавского сельсоветов внесены представления об устранении нарушений законодательства о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outlineLvl w:val="1"/>
        <w:rPr/>
      </w:pPr>
      <w:r>
        <w:rPr>
          <w:szCs w:val="28"/>
        </w:rPr>
        <w:t xml:space="preserve">В отношении работников администраций Шевелевского, Афанасьевского и Рудавского сельсоветов 24 и 25.01.2017 прокуратурой района возбуждены дела об административных правонарушениях, предусмотренных ст. 20.4 ч.1 КоАП РФ (нарушение требований пожарной безопасности), которые направлены на рассмотрение </w:t>
      </w:r>
      <w:r>
        <w:rPr/>
        <w:t>главному государственному инспектору Обоянского, Медвенского и Пристенского районов по пожарному надзору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/>
      </w:pPr>
      <w:r>
        <w:rPr/>
        <w:t>Помощник прокурор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/>
      </w:pPr>
      <w:r>
        <w:rPr/>
        <w:t>Обоянского район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szCs w:val="28"/>
        </w:rPr>
      </w:pPr>
      <w:r>
        <w:rPr/>
        <w:t>советник юстиции</w:t>
        <w:tab/>
        <w:tab/>
        <w:tab/>
        <w:tab/>
        <w:tab/>
        <w:tab/>
        <w:tab/>
        <w:t xml:space="preserve">                 А.В. Босых</w:t>
      </w:r>
    </w:p>
    <w:p>
      <w:pPr>
        <w:pStyle w:val="Normal"/>
        <w:numPr>
          <w:ilvl w:val="0"/>
          <w:numId w:val="0"/>
        </w:numPr>
        <w:autoSpaceDE w:val="false"/>
        <w:ind w:left="0" w:firstLine="720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41:00Z</dcterms:created>
  <dc:creator>Прокуратура</dc:creator>
  <dc:description/>
  <dc:language>en-US</dc:language>
  <cp:lastModifiedBy>Прокуратура</cp:lastModifiedBy>
  <cp:lastPrinted>2017-01-25T12:51:00Z</cp:lastPrinted>
  <dcterms:modified xsi:type="dcterms:W3CDTF">2017-01-25T11:47:00Z</dcterms:modified>
  <cp:revision>3</cp:revision>
  <dc:subject/>
  <dc:title>Прокуратурой района 24</dc:title>
</cp:coreProperties>
</file>