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размещения на сайте прокуратуры Курской области направляю статью «Закон против экстремизма» по результатам рассмотрения уголовного дела по обвинению Н. по ч. 2 ст. 280 УК РФ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19 Конституции Российской Федерации гарантирует равенство прав и свобод чело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части 1 статьи 12 Федерального закона Российской Федерации от 25.07.2002 № 114-ФЗ «О противодействии экстремистской деятельности» запрещается использовать сети связи общего пользования для осуществления экстремистской деятель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янским районным судом 07.02.2017 рассмотрено уголовное дело по обвинению Н. в совершении преступления, предусмотренного ч. 2 ст. 280 УК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Н. совершил публичные призывы к осуществлению экстремистской деятельности с использованием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ктябре 2014 Н., реализуя преступный умысел, направленный на побуждение неопределенного круга лиц к насильственным действиям в отношении этнической группы лиц, объединенной по национальным признакам (кавказцы), осознавая, что своими действиями нарушает законодательство о противодействии экстремизму, находясь по месту жительства, посредством компьютера, используя свободный доступ в сеть «Интернет», вошел в социальную сеть «Вконтакте», где публично разместил на своей странице без ограничения доступа неопределенному кругу лиц видеоматериал под названием: «Коловрат – Россия», который согласно заключению экспертов содержит признаки призыва к применению насилия на межрасовой и межнациональной неприязни, рассчитывая, что с данным видеоматериалом будет ознакомлен широкий круг лиц, тем самым публично призвал широкий круг лиц к осуществлению экстремисткой деятельности, то есть нарушению прав, свобод и законных интересов человека и гражданина по признакам национальной и расовой принадлежности. С содержанием указанного видеоматериала ознакомились два пользователя социальной сети «Вконтакт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дебном заседании подсудимый полностью признал свою вину, раскаялся в содеянном, в ходе предварительного следствия явился с повинной, активно способствовал раскрытию преступления, что суд признал в качестве смягчающих по делу обстоятельств и при отсутствии отягчающих обстоятельств назначил осужденному наказание в виде 1 г. 6 мес. лишения свободы условно с испытательным сроком на один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события преступления имели место в октябре 2014г. к Н. применена амнистия, принятая ГД ФС РФ от 24.04.2015 «Об объявлении амнистии в связи с 70-летием Победы в Великой Отечественной войне 1941-1945 годов», он освобожден от наказания.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курор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        Н.В. В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Исп. Пашкова Т.А., тел. 2-24-6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0:00Z</dcterms:created>
  <dc:creator>Tanya</dc:creator>
  <dc:description/>
  <cp:keywords/>
  <dc:language>en-US</dc:language>
  <cp:lastModifiedBy>PC-038</cp:lastModifiedBy>
  <cp:lastPrinted>2014-01-21T10:13:00Z</cp:lastPrinted>
  <dcterms:modified xsi:type="dcterms:W3CDTF">2017-02-28T10:32:00Z</dcterms:modified>
  <cp:revision>46</cp:revision>
  <dc:subject/>
  <dc:title>Главе города Обояни </dc:title>
</cp:coreProperties>
</file>