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ЕРАЦИЯ «УРОЖАЙ – 2018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делом надзорной деятельности и профилактической работы по Обоянскому, Медвенскому и Пристенскому районам с июля по сентябрь проводится пожарно-профилактическая операция «УРОЖАЙ – 2018».</w:t>
      </w:r>
    </w:p>
    <w:p>
      <w:pPr>
        <w:pStyle w:val="Normal"/>
        <w:jc w:val="both"/>
        <w:rPr/>
      </w:pPr>
      <w:r>
        <w:rPr/>
        <w:t xml:space="preserve">В связи с подготовкой к уборочной компании отдел надзорной деятельности и профилактической работы по Обоянскому, Медвенскому и Пристенскому районам    обращается   к руководителям   и   должностным   лицам, к главам (крестьянских) фермерских хозяйств,    ко    всем,   на   кого   возложена   персональная     ответственность  за  обеспечение    пожарной    безопасности      зерноуборочной     техники   и   всего,   что  связано     с     уборкой,   переработкой     и    хранением    зерна,  выполнить весь комплекс пожарно-профилактических мероприятий по предупреждению пожаров в ходе операции «Урожай-2018» уделив особое внимание по: </w:t>
      </w:r>
    </w:p>
    <w:p>
      <w:pPr>
        <w:pStyle w:val="Normal"/>
        <w:jc w:val="both"/>
        <w:rPr/>
      </w:pPr>
      <w:r>
        <w:rPr/>
        <w:t>- организации охраны от пожаров хлебных массивов, мест хранения и подработки зерна;</w:t>
      </w:r>
    </w:p>
    <w:p>
      <w:pPr>
        <w:pStyle w:val="Normal"/>
        <w:jc w:val="both"/>
        <w:rPr/>
      </w:pPr>
      <w:r>
        <w:rPr/>
        <w:t>- приведению комбайнов, бензовозов, топливозаправщиков и другой сельхозтехники в исправное состояние, ее обеспеченности первичными средствами пожаротушения;</w:t>
      </w:r>
    </w:p>
    <w:p>
      <w:pPr>
        <w:pStyle w:val="Normal"/>
        <w:jc w:val="both"/>
        <w:rPr/>
      </w:pPr>
      <w:r>
        <w:rPr/>
        <w:t>- организации выполнения противопожарных мероприятий по недопущению выжигания стерни и пожнивных остатков;</w:t>
      </w:r>
    </w:p>
    <w:p>
      <w:pPr>
        <w:pStyle w:val="Normal"/>
        <w:jc w:val="both"/>
        <w:rPr/>
      </w:pPr>
      <w:r>
        <w:rPr/>
        <w:t>- выполнению мероприятий по пропаганде противопожарных знаний в трудовых коллективах на объектах сельхозпроизводства, обучению работающих действиям в случае возникновения пожара;</w:t>
      </w:r>
    </w:p>
    <w:p>
      <w:pPr>
        <w:pStyle w:val="Normal"/>
        <w:jc w:val="both"/>
        <w:rPr/>
      </w:pPr>
      <w:r>
        <w:rPr/>
        <w:t xml:space="preserve">- организации проведения подготовительных мероприятий по приспособлению сельскохозяйственной техники для целей пожаротушения, а так же строго соблюдать    и   выполнять   все    требования    правил   пожарной    безопасности,  а   именно: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борка      зерновых     должна    начинаться    с   разбивки    хлебных     массивов   на    участки,   площадью    не   более     50   гектаров.   Между    участками     должны     делаться    прокосы   шириной   не    менее   8   метров.     Скошенный   хлеб   с  покосов    должен    убираться,   а  по  середине   делается    пропашка     шириной   не   менее   4  метров.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 полевых    станах    и   в   местах    проведения     уборочных    работ   необходимо      установить      дежурные   трактора     с    плугом    для   опашки    зерновых     массивов    в    случае  возникновения     пожара.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се     комбайнеры ,  их  помощники,   трактористы,   механики ,   водители,    бригадиры     тракторных    бригад,     заведующие   зерноочистительными    токами   и    агрономы     должны    быть     обучены    правилам     пожарной       безопасности    в    объеме   пожарно - технического    минимума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борочные    агрегаты     и    автомобили    должны    быть    оснащены      первичными    средствами     пожаротушения     (комбайны    всех    типов     и   тракторы  -двумя    огнетушителями,  двумя   штыковыми   лопатами) должны     быть   оборудованы     исправными    искрогасителя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ериод уборки радиаторы двигателей, валы битеров, соломонабивателей, транспортеров и подборщиков, шнеки и другие узлы и детали уборочных агрегатов и автомобилей должны очищаться от пыли, соломы и зерна по мере необходимости, но не реже двух раз за смен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    хлебных     полях    и   вблизи      скирд     запрещается      сжигание      стерни,     пожнивных     остатков    и    разведение     костров,  а    так   же    курение.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    возникновении      пожара     в    местах     уборки     необходимо    немедленно     сообщить     в    пожарную    охрану.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   горении    хлеба     на   корню -  нужно  вывести     из    загона    комбайны,    тракторы    и     другие    уборочные    машины    и    приступить    к   тушению    огня     всеми     имеющимися     средств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акже хотим предупредить, что за нарушения требований в области пожарной безопасности Кодексом Российской Федерации об административных правонарушениях наступает административная ответственность </w:t>
      </w:r>
      <w:r>
        <w:rPr/>
        <w:t>на граждан в размере от двух тысяч до трех тысяч рублей; на должностных лиц - от шести тысяч до пятнадцати тысяч рублей; на лиц, осуществляющих предпринимательскую деятельность без образования юридического лица, - от двадцати тысяч до тридцати тысяч рублей; на юридических лиц - от ста пятидесяти тысяч до двухсот тысяч рублей</w:t>
      </w:r>
      <w:r>
        <w:rPr>
          <w:color w:val="000000"/>
        </w:rPr>
        <w:t>; на юридических лиц - от ста пятидесяти тысяч до двухсот тысяч рублей</w:t>
      </w:r>
      <w:r>
        <w:rPr>
          <w:b/>
        </w:rPr>
        <w:t xml:space="preserve">, те же действия, совершенные в условиях </w:t>
      </w:r>
      <w:hyperlink r:id="rId2">
        <w:r>
          <w:rPr>
            <w:rStyle w:val="InternetLink"/>
            <w:b/>
            <w:color w:val="000000"/>
          </w:rPr>
          <w:t>особого противопожарного режима</w:t>
        </w:r>
      </w:hyperlink>
      <w:r>
        <w:rPr>
          <w:b/>
        </w:rPr>
        <w:t xml:space="preserve"> влекут наложение административного штрафа </w:t>
      </w:r>
      <w:r>
        <w:rPr/>
        <w:t>на граждан в размере от двух тысяч до четырех тысяч рублей; на должностных лиц - от пятнадцати тысяч до тридцати тысяч рублей; на лиц, осуществляющих предпринимательскую деятельность без образования юридического лица, - от тридцати тысяч до сорока тысяч рублей; на юридических лиц - от двухсот тысяч до четырехсот тысяч рублей.</w:t>
      </w:r>
    </w:p>
    <w:p>
      <w:pPr>
        <w:pStyle w:val="Normal"/>
        <w:jc w:val="both"/>
        <w:rPr/>
      </w:pPr>
      <w:r>
        <w:rPr/>
        <w:t>Заместитель начальника  отдела надзорной деятельности и профилактической работы</w:t>
      </w:r>
    </w:p>
    <w:p>
      <w:pPr>
        <w:pStyle w:val="Normal"/>
        <w:jc w:val="both"/>
        <w:rPr/>
      </w:pPr>
      <w:r>
        <w:rPr/>
        <w:t xml:space="preserve">по Обоянскому, Медвенскому и Пристенскому районам </w:t>
      </w:r>
    </w:p>
    <w:p>
      <w:pPr>
        <w:pStyle w:val="Normal"/>
        <w:jc w:val="both"/>
        <w:rPr/>
      </w:pPr>
      <w:r>
        <w:rPr/>
        <w:t xml:space="preserve">майор внутренней службы  Краснопивцев Ю.В.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7B268C6A7758E8C126286223A2F0B7AF603773FAFE5C33DC2FDA746ECB684B911C2581DB638AB4M1m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5:32:00Z</dcterms:created>
  <dc:creator>GPN</dc:creator>
  <dc:description/>
  <cp:keywords/>
  <dc:language>en-US</dc:language>
  <cp:lastModifiedBy>1</cp:lastModifiedBy>
  <cp:lastPrinted>2011-07-20T11:00:00Z</cp:lastPrinted>
  <dcterms:modified xsi:type="dcterms:W3CDTF">2018-07-16T11:30:00Z</dcterms:modified>
  <cp:revision>4</cp:revision>
  <dc:subject/>
  <dc:title>ОПЕРАЦИЯ «УРОЖАЙ – 2008»</dc:title>
</cp:coreProperties>
</file>