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ЖАРЫ не прощают беспечности</w:t>
      </w:r>
    </w:p>
    <w:p>
      <w:pPr>
        <w:pStyle w:val="Normal"/>
        <w:shd w:fill="FFFFFF" w:val="clear"/>
        <w:spacing w:before="10" w:after="0"/>
        <w:ind w:left="5" w:firstLine="704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За прошедшую неделю в нашем районе резко </w:t>
      </w:r>
      <w:r>
        <w:rPr>
          <w:spacing w:val="-4"/>
          <w:sz w:val="22"/>
          <w:szCs w:val="22"/>
        </w:rPr>
        <w:t>увеличилось количество пожаров. Основными причинами пожаров явилось нарушение правил эксплуатации электрооборудования, неосторожное обращение с огнем.</w:t>
      </w:r>
    </w:p>
    <w:p>
      <w:pPr>
        <w:pStyle w:val="Normal"/>
        <w:ind w:firstLine="825"/>
        <w:jc w:val="both"/>
        <w:rPr/>
      </w:pPr>
      <w:r>
        <w:rPr>
          <w:spacing w:val="-4"/>
          <w:sz w:val="22"/>
          <w:szCs w:val="22"/>
        </w:rPr>
        <w:t xml:space="preserve">Так </w:t>
      </w:r>
      <w:r>
        <w:rPr/>
        <w:t>24.07.2018 года в 11 час. 29 мин. на пульт ПСЧ Обоянского района поступило сообщение  о пожаре в доме по адресу: Обоянский район, Афанасьевский сельсовет,</w:t>
      </w:r>
      <w:r>
        <w:rPr>
          <w:color w:val="FF0000"/>
        </w:rPr>
        <w:t xml:space="preserve"> </w:t>
      </w:r>
      <w:r>
        <w:rPr/>
        <w:t>х. Семяновка ул. Семяновка д.6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 В результате данного пожара было уничтожено часть жилого дома. Предположительной причиной пожара явилось неосторожное обращение с огнем. </w:t>
      </w:r>
    </w:p>
    <w:p>
      <w:pPr>
        <w:pStyle w:val="Normal"/>
        <w:ind w:firstLine="825"/>
        <w:jc w:val="both"/>
        <w:rPr/>
      </w:pPr>
      <w:r>
        <w:rPr/>
        <w:t>25.07.2018 года в 12 час. 45 мин. на пульт ПСЧ Обоянского района поступило сообщение  о пожаре в доме по адресу: Обоянский район, Афанасьевский сельсовет,</w:t>
      </w:r>
      <w:r>
        <w:rPr>
          <w:color w:val="FF0000"/>
        </w:rPr>
        <w:t xml:space="preserve"> </w:t>
      </w:r>
      <w:r>
        <w:rPr/>
        <w:t>с. Горяйново пер. Халин д. 48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 В результате данного пожара была уничтожена стиральная машина и повреждена часть комнаты. Предположительной причиной пожара явилось короткое замыкание электропроводки.</w:t>
      </w:r>
    </w:p>
    <w:p>
      <w:pPr>
        <w:pStyle w:val="Normal"/>
        <w:ind w:firstLine="825"/>
        <w:jc w:val="both"/>
        <w:rPr/>
      </w:pPr>
      <w:r>
        <w:rPr/>
        <w:t>27.07.2018 года в 12 час. 33 мин. на пульт ПСЧ Обоянского района поступило сообщение  о пожаре в гараже по адресу: Обоянский район, администрация г. Обоянь,</w:t>
      </w:r>
      <w:r>
        <w:rPr>
          <w:color w:val="FF0000"/>
        </w:rPr>
        <w:t xml:space="preserve"> </w:t>
      </w:r>
      <w:r>
        <w:rPr/>
        <w:t>г. Обоянь ул. Петрова д.78, кв.2. В результате данного пожара была уничтожена кровля гаража и повреждено потолочное перекрытие. Предполагаемой причиной пожара явилось короткое замыкание электропроводки в результате повреждения шнура питания морозильной камеры.</w:t>
      </w:r>
    </w:p>
    <w:p>
      <w:pPr>
        <w:pStyle w:val="Normal"/>
        <w:shd w:fill="FFFFFF" w:val="clear"/>
        <w:spacing w:before="10" w:after="0"/>
        <w:ind w:left="5" w:firstLine="704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оэтому будьте бдительными и предельно осторожными при эксплуатации электрооборудования.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ните! Неосторожное обращение с огнем ведет к пожарам. Не подвергайте себя опасности. Не курите лежа в постели. Не оставляйте без присмотра приготовление пищи на газовых плитах. Не сушите над ними белье. Соблюдайте меры пожарной безопасности.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удьте внимательны! 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являйте бдительность и осторожность!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>Телефон пожарной охраны – «101».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>Звонки принимаются круглосуточно и бесплатно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>с мобильных и стационарных телефонов.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Главный государственный инспектор Обоянского, Медвенского  и Пристенского районов 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подполковник внутренней службы  Кононов Д.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426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36:00Z</dcterms:created>
  <dc:creator>Администратор</dc:creator>
  <dc:description/>
  <dc:language>en-US</dc:language>
  <cp:lastModifiedBy>1</cp:lastModifiedBy>
  <cp:lastPrinted>2011-12-08T08:51:00Z</cp:lastPrinted>
  <dcterms:modified xsi:type="dcterms:W3CDTF">2018-07-30T07:36:00Z</dcterms:modified>
  <cp:revision>2</cp:revision>
  <dc:subject/>
  <dc:title>О БЕЗОПАСНОСТИ В БЫТУ В ЗИМНИЙ ПЕРИОД</dc:title>
</cp:coreProperties>
</file>