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72961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000000"/>
          <w:spacing w:val="-1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000000"/>
          <w:spacing w:val="-10"/>
          <w:sz w:val="36"/>
          <w:szCs w:val="36"/>
          <w:lang w:eastAsia="ar-SA" w:bidi="ru-RU"/>
        </w:rPr>
        <w:t>ГЛАВА ОБОЯНСКОГО РАЙОНА</w:t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000000"/>
          <w:spacing w:val="7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000000"/>
          <w:spacing w:val="-10"/>
          <w:sz w:val="36"/>
          <w:szCs w:val="36"/>
          <w:lang w:eastAsia="ar-SA" w:bidi="ru-RU"/>
        </w:rPr>
        <w:t>КУРСКОЙ ОБЛАСТИ</w:t>
        <w:br/>
      </w:r>
      <w:r>
        <w:rPr>
          <w:rFonts w:eastAsia="Century Schoolbook" w:cs="Calibri"/>
          <w:b/>
          <w:color w:val="000000"/>
          <w:spacing w:val="70"/>
          <w:sz w:val="36"/>
          <w:szCs w:val="36"/>
          <w:lang w:eastAsia="ar-SA" w:bidi="ru-RU"/>
        </w:rPr>
        <w:t>ПОСТАНОВЛЕНИЕ</w:t>
      </w:r>
    </w:p>
    <w:p>
      <w:pPr>
        <w:pStyle w:val="Normal"/>
        <w:widowControl w:val="false"/>
        <w:jc w:val="both"/>
        <w:rPr>
          <w:rFonts w:eastAsia="Microsoft Sans Serif"/>
          <w:color w:val="000000"/>
          <w:sz w:val="28"/>
          <w:szCs w:val="28"/>
          <w:u w:val="single"/>
        </w:rPr>
      </w:pPr>
      <w:r>
        <w:rPr>
          <w:rFonts w:eastAsia="Microsoft Sans Serif"/>
          <w:color w:val="000000"/>
          <w:sz w:val="28"/>
          <w:szCs w:val="28"/>
          <w:u w:val="single"/>
        </w:rPr>
        <w:t xml:space="preserve">от 13.02.2019 </w:t>
      </w:r>
      <w:r>
        <w:rPr>
          <w:rFonts w:eastAsia="Microsoft Sans Serif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Microsoft Sans Serif"/>
          <w:color w:val="000000"/>
          <w:sz w:val="28"/>
          <w:szCs w:val="28"/>
          <w:u w:val="single"/>
        </w:rPr>
        <w:t xml:space="preserve"> №97  </w:t>
      </w:r>
    </w:p>
    <w:p>
      <w:pPr>
        <w:pStyle w:val="Normal"/>
        <w:widowControl w:val="false"/>
        <w:ind w:firstLine="720"/>
        <w:jc w:val="center"/>
        <w:rPr>
          <w:rFonts w:eastAsia="Microsoft Sans Serif"/>
          <w:color w:val="000000"/>
          <w:sz w:val="28"/>
          <w:szCs w:val="28"/>
        </w:rPr>
      </w:pPr>
      <w:r>
        <w:rPr>
          <w:rFonts w:eastAsia="Microsoft Sans Serif"/>
          <w:color w:val="000000"/>
          <w:sz w:val="28"/>
          <w:szCs w:val="28"/>
        </w:rPr>
        <w:t>Обоянь</w:t>
      </w:r>
    </w:p>
    <w:p>
      <w:pPr>
        <w:pStyle w:val="Normal"/>
        <w:suppressAutoHyphens w:val="true"/>
        <w:spacing w:lineRule="atLeast" w:line="100"/>
        <w:rPr>
          <w:rFonts w:eastAsia="Microsoft Sans Serif" w:cs="Calibri"/>
          <w:b/>
          <w:b/>
          <w:color w:val="000000"/>
          <w:sz w:val="28"/>
          <w:szCs w:val="28"/>
          <w:lang w:eastAsia="ar-SA"/>
        </w:rPr>
      </w:pPr>
      <w:r>
        <w:rPr>
          <w:rFonts w:eastAsia="Microsoft Sans Serif" w:cs="Calibri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Об организации и проведении противопаводковых мероприятий на территории Обоянского района в 2019 году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ab/>
      </w:r>
      <w:r>
        <w:rPr>
          <w:color w:val="000000"/>
          <w:sz w:val="28"/>
        </w:rPr>
        <w:t>В целях своевременной подготовки к обеспечению безаварийного пропуска паводковых вод, недопущения людских и материальных потерь на территории Обоянского района в 2019 году в соответствии с Планом основных мероприя</w:t>
        <w:softHyphen/>
        <w:t>тий Ку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, утвержденным распоряжением Губернатора Курской области от 29.12.2018 №396-рг, Планом основных мероприятий Обоя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, утвержденным постановлением Администрации Обоянского района от 21.01.2019 №44, Администрация Обоянского района ПОСТАНОВЛЯЕТ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Утвердить план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подготовки к проведению безаварийного пропуска весеннего половодья на территории Обоянского района Курской области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</w:rPr>
        <w:t>(Приложение №1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Создать оперативный штаб по контролю пропуска талых вод и проведению превентивных противопаводковых мероприятий на территории Обоянского района и утвердить его состав. (Приложение №2)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</w:rPr>
        <w:t>3. Рекомендовать главам муниципальных образований, руководителям организаций, предприятий и учреждений различных форм собственности района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1. Принять соответствующие правовые акты по организации и проведению безаварийного пропуска паводковых вод на подведомственных территория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ab/>
        <w:t xml:space="preserve">3.2. </w:t>
      </w:r>
      <w:r>
        <w:rPr>
          <w:color w:val="000000"/>
          <w:sz w:val="28"/>
          <w:szCs w:val="28"/>
        </w:rPr>
        <w:t xml:space="preserve">Организовать в пределах предоставленных полномочий контроль технического состояния </w:t>
      </w:r>
      <w:r>
        <w:rPr>
          <w:color w:val="000000"/>
          <w:sz w:val="28"/>
        </w:rPr>
        <w:t xml:space="preserve">гидротехнических сооружений (далее – </w:t>
      </w:r>
      <w:r>
        <w:rPr>
          <w:color w:val="000000"/>
          <w:sz w:val="28"/>
          <w:szCs w:val="28"/>
        </w:rPr>
        <w:t xml:space="preserve">ГТС) прудов, накопителей сточных вод, предложить владельцам ГТС, расположенных на территориях поселений, провести необходимые подготовительные мероприятия по пропуску паводковых вод, </w:t>
      </w:r>
      <w:r>
        <w:rPr>
          <w:color w:val="000000"/>
          <w:sz w:val="28"/>
        </w:rPr>
        <w:t>организовать наблюдение за развитием паводковой обстановки, возможными местами ледовых заторов, повышением уровня воды на водных объектах и состоянием ГТС в период весеннего паводка, п</w:t>
      </w:r>
      <w:r>
        <w:rPr>
          <w:color w:val="000000"/>
          <w:sz w:val="28"/>
          <w:szCs w:val="28"/>
        </w:rPr>
        <w:t>ри выявлении неудовлетворительного технического состояния пло</w:t>
        <w:softHyphen/>
        <w:t>тины, водосброса или водоспуска обеспечить снижение уровня воды до безопасных отметок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ab/>
        <w:t xml:space="preserve">3.3. Организовать взаимодействие с </w:t>
      </w:r>
      <w:r>
        <w:rPr>
          <w:color w:val="000000"/>
          <w:sz w:val="28"/>
        </w:rPr>
        <w:t>хозяйствующими субъектами, расположенными на территориях поселений, по привлечению необходимой техники для ликвидации аварийных ситуаций в зонах возможного подтопления (затопления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3.4. </w:t>
      </w:r>
      <w:r>
        <w:rPr>
          <w:color w:val="000000"/>
          <w:sz w:val="28"/>
          <w:szCs w:val="28"/>
        </w:rPr>
        <w:t>Организовать информирование населения о возможном осложнении паводковой обстановки</w:t>
      </w:r>
      <w:r>
        <w:rPr>
          <w:color w:val="000000"/>
          <w:sz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3.5. Информацию об осложнении паводковой обстановки представлять в ЕДДС Обоянского район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6. При получении паводкового предупреждения организовывать круглосуточное дежурств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3.7. Принять по отдельному плану участие в штабной тренировке по теме: «Действия комиссии по предупреждению и ликвида</w:t>
        <w:softHyphen/>
        <w:t>ции чрезвычайных ситуаций и обеспечению пожарной безопаснос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z w:val="28"/>
        </w:rPr>
        <w:t>Администрации Курской области по координации действий органов управления, сил и средств территориальной подсистемы РСЧС и террито</w:t>
        <w:softHyphen/>
        <w:t>риальных органов федеральных органов исполнительной власти по сниже</w:t>
        <w:softHyphen/>
        <w:t>нию ущерба от чрезвычайных ситуаций, вызванных паводком»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4. </w:t>
      </w:r>
      <w:r>
        <w:rPr>
          <w:color w:val="000000"/>
          <w:sz w:val="28"/>
          <w:szCs w:val="24"/>
        </w:rPr>
        <w:t>Комиссии по предупреждению и ликвидации чрезвычайных ситуаций и обеспечению пожарной безопасности Администрации Обоянского района</w:t>
      </w:r>
      <w:r>
        <w:rPr>
          <w:color w:val="000000"/>
          <w:sz w:val="28"/>
        </w:rPr>
        <w:t xml:space="preserve"> (В.И.Черных) осуществлять в повседневном режиме через отдел по делам ГО и ЧС Администрации Обоянского района (В.Н. Долгов), ЕДДС Обоянского района МКУ «Управление ОДОМС» Обоянского района» (Р.Э.Баратов) координацию деятельности и контроль проведения противопаводковых мероприятий, готовности сил и средств районного звена территориальной подсистемы предупреждения и ликвидации  чрезвычайных ситуаций (ТП РСЧС) Курской области к ликвидации чрезвычайных ситуаций, вызванных паводко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5. Рекомендовать главам муниципальных образований, ООО «Водозабор» (А.В.Переверзев) совместно с отделом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</w:rPr>
        <w:t>промышленности, строительства, транспорта, связи, ЖКХ, архитектуры и градостроительства Администрации Обоянского района (А.Н.Переверзев) обеспечить комплекс организационно-технических мероприятий, гарантирующих безаварийную работу водозаборных сооружений в период весеннего паводка на территории Обоянского район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6. Рекомендовать АО «Медвенская ДЭП» (Шумаков С.И.), участку ООО «Строймагистраль» (Мазнев Я.Ф.) организовать создание необходимого запаса дорожно-строительных материалов для ликвидации возможных аварийных ситуаций на участках дорог, которые могут подвергнуться подтоплению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7. Рекомендовать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7.1. Руководителю </w:t>
      </w:r>
      <w:r>
        <w:rPr>
          <w:color w:val="000000"/>
          <w:sz w:val="28"/>
          <w:szCs w:val="28"/>
        </w:rPr>
        <w:t>метеостанции «г.Обоянь» ФГБУ «Центрально-Чернозёмное УГМС»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Звягинцевой Е.В. организовать наблюдение и контроль паводковой обстановки, состояния снежного покрова, ледовой обстановки, уровня расхода воды в период весеннего павод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ab/>
        <w:t xml:space="preserve">7.2. Заместителю </w:t>
      </w:r>
      <w:r>
        <w:rPr>
          <w:color w:val="000000"/>
          <w:sz w:val="28"/>
          <w:szCs w:val="28"/>
        </w:rPr>
        <w:t>начальника территориального отдела Управления Роспотребнадзора по Курской области в Суджанском, Б-Солдатском, Беловском, Медвенском и Обоянском и Пристенском районах Р.В. Юрчук</w:t>
      </w:r>
      <w:r>
        <w:rPr>
          <w:color w:val="000000"/>
          <w:sz w:val="28"/>
        </w:rPr>
        <w:t xml:space="preserve"> усилить лабораторный контроль качества питьевой воды с целью предотвращения возникновения среди населения массовых желудочно-кишечных заболеван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7.3. Главному врачу ОБУЗ «Обоянская ЦРБ» И.В. Махову иметь необходимый запас дезинфицирующих средств;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7.4. Руководителю ОБУ «СББЖ Обоянского района» Т.С. Лубенцевой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7.4.1. Обеспечить контроль санитарного состояния скотомогильников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7.4.2. Совместно с главами муниципальных образований организовать проведение инженерно-технических мероприятий на скотомогильниках, в том числе сибиреязвенных по защите от возможного заполнения паводковыми водами;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7.5. ОМВД России по Обоянскому району (Бурцев С.А.) обеспечить охрану общественного порядка при возникновении зон затопления (подтопления) в паводковый период, сохранность имущества населения, организаций, предприятий и учреждений, муниципальных образований в случае возможной эвакуации из зон затопления паводковыми водами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  <w:sz w:val="28"/>
          <w:szCs w:val="28"/>
        </w:rPr>
        <w:t xml:space="preserve">8. Контроль исполнения настоящего постановления возложить на Первого заместителя Главы Администрации Обоянского района-начальника Управления аграрной и инвестиционной политики Администрации Обоянского района В.И.Черных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9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8"/>
        </w:rPr>
        <w:t xml:space="preserve">Глава Обоянского района                                                                        В.Н.Жилин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Н.Долгов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(47141)2-23-87</w:t>
      </w:r>
      <w:r>
        <w:rPr>
          <w:bCs/>
          <w:color w:val="000000"/>
          <w:sz w:val="28"/>
        </w:rPr>
        <w:tab/>
        <w:tab/>
        <w:t xml:space="preserve">      </w:t>
        <w:tab/>
        <w:tab/>
      </w:r>
      <w:r>
        <w:rPr>
          <w:bCs/>
          <w:color w:val="000000"/>
          <w:sz w:val="28"/>
          <w:szCs w:val="28"/>
        </w:rPr>
        <w:t xml:space="preserve">     </w:t>
      </w:r>
      <w:r>
        <w:br w:type="page"/>
      </w:r>
    </w:p>
    <w:p>
      <w:pPr>
        <w:pStyle w:val="Normal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янского района</w:t>
      </w:r>
    </w:p>
    <w:p>
      <w:pPr>
        <w:pStyle w:val="Normal"/>
        <w:ind w:left="495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2.2019 № 97</w:t>
      </w:r>
    </w:p>
    <w:p>
      <w:pPr>
        <w:pStyle w:val="Normal"/>
        <w:shd w:fill="FFFFFF" w:val="clear"/>
        <w:ind w:left="6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ind w:left="71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дготовки к проведению безаварийного пропуска весеннего половодья на территории Обоянского района Курской области в 2019 году</w:t>
      </w:r>
    </w:p>
    <w:p>
      <w:pPr>
        <w:pStyle w:val="Normal"/>
        <w:spacing w:lineRule="exact" w:line="1" w:before="0" w:after="21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386"/>
        <w:gridCol w:w="1134"/>
        <w:gridCol w:w="2693"/>
      </w:tblGrid>
      <w:tr>
        <w:trPr>
          <w:trHeight w:val="4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3"/>
                <w:sz w:val="24"/>
                <w:szCs w:val="24"/>
              </w:rPr>
              <w:t>испол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8" w:hRule="exac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1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. </w:t>
            </w:r>
            <w:r>
              <w:rPr>
                <w:color w:val="000000"/>
                <w:sz w:val="24"/>
                <w:szCs w:val="24"/>
              </w:rPr>
              <w:t>Организационные мероприятия</w:t>
            </w:r>
          </w:p>
        </w:tc>
      </w:tr>
      <w:tr>
        <w:trPr>
          <w:trHeight w:val="8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работы оперативного штаба по контролю пропуска паводко</w:t>
              <w:softHyphen/>
              <w:t xml:space="preserve">вых вод и выработки превентивных мероприятий на территории рай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 1.0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Обоянского район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я КЧС и ОПБ Администрации района с заслушива</w:t>
              <w:softHyphen/>
              <w:t>нием руководителей организаций и глав му</w:t>
              <w:softHyphen/>
              <w:t>ниципальных образований о готовности к безаварийному про</w:t>
              <w:softHyphen/>
              <w:t>пуску паводковых вод на территории рай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2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01.0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Администрации Обоянского района, органы местного самоуправления поселений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firstLine="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нятие нормативно-правового акта с ут</w:t>
              <w:softHyphen/>
              <w:t>верждением плана подготовки организации и проведения без</w:t>
              <w:softHyphen/>
              <w:t xml:space="preserve">аварийного пропуска паводковых вод на территории рай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20.0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Обоянского района</w:t>
            </w:r>
          </w:p>
          <w:p>
            <w:pPr>
              <w:pStyle w:val="Normal"/>
              <w:shd w:fill="FFFFFF" w:val="clear"/>
              <w:suppressAutoHyphens w:val="true"/>
              <w:ind w:right="1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проведении штабной тренировки по теме: «Действия комиссии по предупреждению и ликвидации чрезвычайных ситуаций и обеспечению пожарной безопасности Администрации Курской области по координации действий органов управления, сил и средств территориальной подсистемы РСЧС и территориальных органов федеральных органов исполнительной власти по сни</w:t>
              <w:softHyphen/>
              <w:t>жению ущерба от чрезвычайных ситуаций, вызванных павод</w:t>
              <w:softHyphen/>
              <w:t>ко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-ному план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Администрации Обоянского района, отдел по делам ГО и ЧС Администрации Обоянского района, администрации поселений Обоянского района (по согласованию)</w:t>
            </w:r>
          </w:p>
        </w:tc>
      </w:tr>
      <w:tr>
        <w:trPr>
          <w:trHeight w:val="14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охраны общественного порядка в зонах возможного подтопле</w:t>
              <w:softHyphen/>
              <w:t>ния и затопления, сохранности имущества граждан, организаций, предприятий и учреждений в случае возможной эвакуации из зон подтопления и зато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44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риод прохождения</w:t>
            </w:r>
          </w:p>
          <w:p>
            <w:pPr>
              <w:pStyle w:val="Normal"/>
              <w:shd w:fill="FFFFFF" w:val="clear"/>
              <w:suppressAutoHyphens w:val="true"/>
              <w:ind w:left="144" w:right="1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од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38" w:hanging="1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МВД России по Обоянскому району (по согласованию)</w:t>
            </w:r>
          </w:p>
        </w:tc>
      </w:tr>
      <w:tr>
        <w:trPr>
          <w:trHeight w:val="1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оевременное обеспечение оперативного штаба прогнозами ледовой и паводковой обстан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период прохождени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од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29" w:hanging="1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ГБУ «Центрально-Чернозёмное УГМС», метеостанция «Обоянь»</w:t>
            </w:r>
          </w:p>
          <w:p>
            <w:pPr>
              <w:pStyle w:val="Normal"/>
              <w:shd w:fill="FFFFFF" w:val="clear"/>
              <w:suppressAutoHyphens w:val="true"/>
              <w:ind w:right="29" w:hanging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7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готовности необходимых материальных ресурсов, сил и средств районного звена ТП РСЧС Курской об</w:t>
              <w:softHyphen/>
              <w:t>ласти для предупреждения и ликви</w:t>
              <w:softHyphen/>
              <w:t>дации аварий на ГТС и других чрезвычайных ситуаций, вы</w:t>
              <w:softHyphen/>
              <w:t>званных прохождением весеннего половод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4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и поселений Обоянского района (по согласованию), водопользователи</w:t>
            </w:r>
          </w:p>
          <w:p>
            <w:pPr>
              <w:pStyle w:val="Normal"/>
              <w:shd w:fill="FFFFFF" w:val="clear"/>
              <w:suppressAutoHyphens w:val="true"/>
              <w:ind w:right="1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4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роведения разъяснительной работы с жителями населённых пунктов, попавшими в зону подтопления и затоп</w:t>
              <w:softHyphen/>
              <w:t>ления, мероприятий первоочередного жизне</w:t>
              <w:softHyphen/>
              <w:t>обеспечения отселяемого насе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01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поселений Обоянского района (по согласованию)</w:t>
            </w:r>
          </w:p>
        </w:tc>
      </w:tr>
      <w:tr>
        <w:trPr>
          <w:trHeight w:val="141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необходимого запаса медикаментозных средств, обеспечение го</w:t>
              <w:softHyphen/>
              <w:t>товности лечебно-профилактических учреждений к приёму на стационарное лечение граждан из районов возможного затоп</w:t>
              <w:softHyphen/>
              <w:t>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0.0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З «Обоянская ЦРБ»</w:t>
            </w:r>
          </w:p>
          <w:p>
            <w:pPr>
              <w:pStyle w:val="Normal"/>
              <w:shd w:fill="FFFFFF" w:val="clear"/>
              <w:suppressAutoHyphens w:val="true"/>
              <w:ind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54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1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необходимого запаса строительных материалов для ликвидации аварийных ситуаций на участках автомобильных дорог общего пользования Курской области, подвергаемых затоплению, организация постоянного мониторинга автомобильных мостов и подтапливаемых участ</w:t>
              <w:softHyphen/>
              <w:t>ков дорог, с принятием необходимых мер для обеспечения безопасного пропуска по ним автотранспор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2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0.0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Медвенское ДЭП»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 согласованию), ООО «Строймагистраль»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4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роведения инженерно-технических мероприятий на скотомогильниках, сибиреязвенных захоронениях по защите от возможного затопления водами весеннего половод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0.0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24"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 «СББЖ Обоянского района»</w:t>
            </w:r>
          </w:p>
          <w:p>
            <w:pPr>
              <w:pStyle w:val="Normal"/>
              <w:shd w:fill="FFFFFF" w:val="clear"/>
              <w:suppressAutoHyphens w:val="true"/>
              <w:ind w:right="24"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96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роведения мероприятий, направленных на ис</w:t>
              <w:softHyphen/>
              <w:t>ключение попадания пестицидов, агрохимикатов, а также быто</w:t>
              <w:softHyphen/>
              <w:t>вых отходов и канализационных стоков в водоё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1.0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38"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ующие субъекты (по согласованию), администрации поселений Обоянского района (по согласованию)</w:t>
            </w:r>
          </w:p>
        </w:tc>
      </w:tr>
      <w:tr>
        <w:trPr>
          <w:trHeight w:val="307" w:hRule="exac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5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. Практические мероприятия</w:t>
            </w:r>
          </w:p>
        </w:tc>
      </w:tr>
      <w:tr>
        <w:trPr>
          <w:trHeight w:val="19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смотра готовности сил и средств, привлекаемых для предупреждения и ликвидации чрезвычайных ситуаций в период весеннего половод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-му план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и поселений Обоянского района (по согласованию), хозяйствующие субъекты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7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проведении надзорными органами обследований гидротехнических сооруже</w:t>
              <w:softHyphen/>
              <w:t>ний, расположенных на территории муниципальных образова</w:t>
              <w:softHyphen/>
              <w:t>ний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поселений Обоянского района (по согласованию),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зорные органы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1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тампонирования скважин объектов водоснабжения населения, традиционно попадающих в зоны подтопления и затопления в период весеннего половод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необходи-м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и поселений Обоянского района (по согласованию),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дел промышленности, строительства, транспорта, связи, ЖКХ, архитектуры и градостроительства Администрации Обоянского района</w:t>
            </w:r>
          </w:p>
        </w:tc>
      </w:tr>
      <w:tr>
        <w:trPr>
          <w:trHeight w:val="17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работы систем и средств радио-, телефонной и проводной связи, используемых для оповещения населения муни</w:t>
              <w:softHyphen/>
              <w:t>ципальных образований о развитии паводковой обстан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7.0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и поселений Обоянского района (по согласованию), филиал ПАО «Ростелеком» </w:t>
            </w:r>
          </w:p>
          <w:p>
            <w:pPr>
              <w:pStyle w:val="Normal"/>
              <w:shd w:fill="FFFFFF" w:val="clear"/>
              <w:suppressAutoHyphens w:val="true"/>
              <w:ind w:right="13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9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обходимых подготовительных работ по пропус</w:t>
              <w:softHyphen/>
              <w:t>ку паводковых вод, проведение круглосуточного наблюдения за состоянием гидротехнических сооруж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пери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ждени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од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23" w:firstLine="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бственники и руководители эксплуатирующих гидротехнические сооружения организаций</w:t>
            </w:r>
          </w:p>
          <w:p>
            <w:pPr>
              <w:pStyle w:val="Normal"/>
              <w:shd w:fill="FFFFFF" w:val="clear"/>
              <w:suppressAutoHyphens w:val="true"/>
              <w:ind w:right="23" w:firstLine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1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ление   лабораторного контроля качества питьевой воды в районах, подверженных подтоплению и затоплен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ри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ждени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од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34" w:hanging="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риториальный отдел Управления Роспотребнадзора по Курской области в Суджанском, Б-Солдатском, Беловском, Медвенском и Обоянском и Пристенском районах</w:t>
            </w:r>
          </w:p>
          <w:p>
            <w:pPr>
              <w:pStyle w:val="Normal"/>
              <w:shd w:fill="FFFFFF" w:val="clear"/>
              <w:suppressAutoHyphens w:val="true"/>
              <w:ind w:right="34" w:hanging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spacing w:lineRule="exact" w:line="1" w:before="0" w:after="9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left="4956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left="4956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left="4956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№2</w:t>
      </w:r>
    </w:p>
    <w:p>
      <w:pPr>
        <w:pStyle w:val="Normal"/>
        <w:ind w:left="4956" w:hanging="0"/>
        <w:jc w:val="center"/>
        <w:rPr/>
      </w:pPr>
      <w:r>
        <w:rPr>
          <w:bCs/>
          <w:color w:val="000000"/>
          <w:sz w:val="28"/>
        </w:rPr>
        <w:t>к постановлению Администрации Обоянского района</w:t>
      </w:r>
    </w:p>
    <w:p>
      <w:pPr>
        <w:pStyle w:val="Normal"/>
        <w:ind w:left="4956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 13.02.2019 № 97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оперативного штаба по контролю пропуска талых вод и проведению превентивных противопаводковых мероприятий на территории Обоянского района</w:t>
      </w:r>
    </w:p>
    <w:p>
      <w:pPr>
        <w:pStyle w:val="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rPr/>
      </w:pPr>
      <w:r>
        <w:rPr>
          <w:color w:val="000000"/>
        </w:rPr>
        <w:t>Черных В.И.- Первый заместитель Главы Администрации Обоянского района-начальник Управления аграрной и инвестиционной политики, председатель.</w:t>
      </w:r>
    </w:p>
    <w:p>
      <w:pPr>
        <w:pStyle w:val="TextBody"/>
        <w:ind w:firstLine="720"/>
        <w:rPr/>
      </w:pPr>
      <w:r>
        <w:rPr>
          <w:color w:val="000000"/>
        </w:rPr>
        <w:t>Долгов В.Н. – начальник отдела по делам ГО и ЧС Администрации Обоянского района, заместитель председателя.</w:t>
      </w:r>
    </w:p>
    <w:p>
      <w:pPr>
        <w:pStyle w:val="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ереверзев А.Н. – начальник отдела промышленности, строительства, транспорта, связи, ЖКХ, архитектуры и градостроительства Администрации Обоянского района.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Баратов Р.Э. – начальник ЕДДС района МКУ «УОДОМС» Обоянского района, секретарь штаба.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Локтионов А.А. – Глава города Обояни (по согласованию).</w:t>
      </w:r>
    </w:p>
    <w:p>
      <w:pPr>
        <w:pStyle w:val="TextBody"/>
        <w:ind w:firstLine="720"/>
        <w:rPr/>
      </w:pPr>
      <w:r>
        <w:rPr>
          <w:color w:val="000000"/>
        </w:rPr>
        <w:t>Гамолин В.И. – директор ОГУП «Рыбхоз Обоянский»</w:t>
      </w:r>
      <w:r>
        <w:rPr>
          <w:color w:val="000000"/>
          <w:szCs w:val="28"/>
        </w:rPr>
        <w:t xml:space="preserve"> (по согласованию)</w:t>
      </w:r>
      <w:r>
        <w:rPr>
          <w:color w:val="000000"/>
        </w:rPr>
        <w:t>.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ереверзев А.В. – директор ООО «Водозабор» (по согласованию).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</w:rPr>
        <w:t>Лубенцева Т.С. - руководитель ОБУ «СББЖ Обоянского района»</w:t>
      </w:r>
      <w:r>
        <w:rPr>
          <w:color w:val="000000"/>
          <w:szCs w:val="28"/>
        </w:rPr>
        <w:t xml:space="preserve"> (по согласованию)</w:t>
      </w:r>
      <w:r>
        <w:rPr>
          <w:color w:val="000000"/>
        </w:rPr>
        <w:t xml:space="preserve">. 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Шумаков С.И. – начальник АО «Медвенское ДЭП» (по согласованию)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Юрчук Р.В. – заместитель начальника территориального отдела Управления Роспотребнадзора по Курской области в Суджанском, Б-Солдатском, Беловском, Медвенском и Обоянском и Пристенском районах (по согласованию).</w:t>
      </w:r>
    </w:p>
    <w:p>
      <w:pPr>
        <w:pStyle w:val="3"/>
        <w:spacing w:before="0" w:after="0"/>
        <w:ind w:firstLine="708"/>
        <w:jc w:val="both"/>
        <w:rPr/>
      </w:pPr>
      <w:r>
        <w:rPr>
          <w:color w:val="000000"/>
          <w:sz w:val="28"/>
        </w:rPr>
        <w:t xml:space="preserve">Звягинцева Е.В. - руководитель </w:t>
      </w:r>
      <w:r>
        <w:rPr>
          <w:color w:val="000000"/>
          <w:sz w:val="28"/>
          <w:szCs w:val="28"/>
        </w:rPr>
        <w:t>метеостанции «г.Обоянь» ФГБУ «Центрально-Чернозёмное УГМС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по согласованию).</w:t>
      </w:r>
      <w:r>
        <w:rPr>
          <w:color w:val="000000"/>
          <w:sz w:val="28"/>
        </w:rPr>
        <w:t xml:space="preserve"> </w:t>
        <w:tab/>
      </w:r>
    </w:p>
    <w:p>
      <w:pPr>
        <w:pStyle w:val="3"/>
        <w:spacing w:before="0" w:after="0"/>
        <w:ind w:firstLine="708"/>
        <w:jc w:val="both"/>
        <w:rPr/>
      </w:pPr>
      <w:r>
        <w:rPr>
          <w:color w:val="000000"/>
          <w:sz w:val="28"/>
        </w:rPr>
        <w:t xml:space="preserve">Горяйнов С.А. – заместитель начальника ОМВД России по Обоянскому району </w:t>
      </w:r>
      <w:r>
        <w:rPr>
          <w:color w:val="000000"/>
          <w:sz w:val="28"/>
          <w:szCs w:val="28"/>
        </w:rPr>
        <w:t>(по согласованию).</w:t>
      </w:r>
    </w:p>
    <w:p>
      <w:pPr>
        <w:pStyle w:val="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Долженков А.В. – директор филиала АО «Газпром газораспределение Курск» в г.Обояни (по согласованию).</w:t>
      </w:r>
    </w:p>
    <w:p>
      <w:pPr>
        <w:pStyle w:val="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Лунин Е.В. - </w:t>
      </w:r>
      <w:r>
        <w:rPr>
          <w:color w:val="000000"/>
          <w:spacing w:val="-4"/>
          <w:w w:val="102"/>
          <w:sz w:val="28"/>
          <w:szCs w:val="28"/>
        </w:rPr>
        <w:t xml:space="preserve">начальник Обоянского РЭС </w:t>
      </w:r>
      <w:r>
        <w:rPr>
          <w:color w:val="000000"/>
          <w:sz w:val="28"/>
          <w:szCs w:val="28"/>
        </w:rPr>
        <w:t>филиала ПАО «МРСК Центра»-«Курскэнерго» (по согласованию).</w:t>
      </w:r>
    </w:p>
    <w:p>
      <w:pPr>
        <w:pStyle w:val="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олщуков Н.И. – директор ЗАО «ОбояньВодстрой» (по согласованию).</w:t>
      </w:r>
    </w:p>
    <w:p>
      <w:pPr>
        <w:pStyle w:val="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6:00Z</dcterms:created>
  <dc:creator>pvg</dc:creator>
  <dc:description/>
  <cp:keywords/>
  <dc:language>en-US</dc:language>
  <cp:lastModifiedBy>Dolgov</cp:lastModifiedBy>
  <cp:lastPrinted>2019-02-13T16:39:00Z</cp:lastPrinted>
  <dcterms:modified xsi:type="dcterms:W3CDTF">2019-02-13T13:40:00Z</dcterms:modified>
  <cp:revision>3</cp:revision>
  <dc:subject/>
  <dc:title> </dc:title>
</cp:coreProperties>
</file>