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</w:rPr>
      </w:pPr>
      <w:r>
        <w:rPr>
          <w:color w:val="808080"/>
        </w:rPr>
      </w:r>
    </w:p>
    <w:p>
      <w:pPr>
        <w:pStyle w:val="Heading"/>
        <w:rPr>
          <w:bCs w:val="false"/>
          <w:color w:val="808080"/>
        </w:rPr>
      </w:pPr>
      <w:r>
        <w:rPr>
          <w:color w:val="808080"/>
        </w:rPr>
        <w:t xml:space="preserve">Отчёт о проделанной работе </w:t>
      </w:r>
      <w:r>
        <w:rPr>
          <w:bCs w:val="false"/>
          <w:color w:val="808080"/>
        </w:rPr>
        <w:t>отдела по делам ГО и ЧС Администрации Обоянского района за 1 квартал 2019 года</w:t>
      </w:r>
    </w:p>
    <w:p>
      <w:pPr>
        <w:pStyle w:val="Heading"/>
        <w:rPr>
          <w:bCs w:val="false"/>
          <w:color w:val="808080"/>
        </w:rPr>
      </w:pPr>
      <w:r>
        <w:rPr>
          <w:bCs w:val="false"/>
          <w:color w:val="808080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05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</w:rPr>
              <w:t xml:space="preserve">№ </w:t>
            </w:r>
            <w:r>
              <w:rPr>
                <w:color w:val="808080"/>
              </w:rPr>
              <w:t>п/п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808080"/>
              </w:rPr>
            </w:pPr>
            <w:r>
              <w:rPr>
                <w:color w:val="808080"/>
              </w:rPr>
              <w:t>Наименован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color w:val="808080"/>
                <w:sz w:val="28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808080"/>
                <w:sz w:val="24"/>
              </w:rPr>
              <w:t>Организация и проведение 2-х заседаний комиссии по предупреждению и ликвидации чрезвычайных ситуаций и обеспечению пожарной безопасности Администрации Обоянского рай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</w:rPr>
              <w:t>Проведение штабной тренировки подсистемы РСЧС Обоянского рай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Проведение районной штабной тренировки по Г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Участие в 2-х штабных тренировках, проводимых Администрацией Курской области совместно с МЧС Росс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Организация подготовки, переподготовки и повышения квалификации должностных лиц, специалистов по ГО и ЧС в УМЦ ГОЧС Курской области согласно плану комплектования УМЦ ГОЧ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Участие в мероприятиях МЧС России по государственному надзору в области гражданской обороны в Администрации Обоян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Участие в мероприятиях комитета РБ Курской области по региональному государственному надзору в области защиты населения и территорий от чрезвычайных ситуаций в Администрации Обоя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Контроль и оказание методической помощи учреждениям среднего профессионального и общего образования по дисциплине «Основы безопасности жизнедеятельности»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Оказание содействия пострадавшим от пожаров и стихийных бедствий в получении помощи из резервного фонда Администрации Кур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808080"/>
              </w:rPr>
            </w:pPr>
            <w:r>
              <w:rPr>
                <w:color w:val="808080"/>
              </w:rPr>
              <w:t>Участие в селекторных совещаниях ГУ МЧС по Курской области, КРБ Кур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color w:val="808080"/>
              </w:rPr>
              <w:t>Участие в заседаниях и мероприятиях антитеррористической комиссии рай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808080"/>
              </w:rPr>
            </w:pPr>
            <w:r>
              <w:rPr>
                <w:color w:val="808080"/>
              </w:rPr>
              <w:t>Участие в комплексных проверках по выполнению задач в области ГО и ЧС, безопасности на водных объект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онтроль и методическая помощь в планировании мероприятий ГО и ЧС организациями и муниципальными образованиями района на 2019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Контроль и методическая помощь в разработке планов ГО организациями и муниципальными образованиями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Подготовка и проведение районного смотра-конкурса классов «ОБЖ» среди общеобразовательных учреждений района.</w:t>
            </w:r>
            <w:r>
              <w:rPr/>
              <w:t xml:space="preserve"> </w:t>
            </w:r>
            <w:r>
              <w:rPr>
                <w:color w:val="808080"/>
              </w:rPr>
              <w:t>Участие в областном смотре-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Сбор и предоставление информации в ГУ МЧС по Курской области, другие органы власти Курской обла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Подготовка постановлений и распоряжений Администрации и Главы Обоянского района по вопросам ГО, ЧС, безопасности на воде. Контроль и методическая помощь по их исполнен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Оказание методической помощи муниципальным образованиям, организациям в вопросах гражданской обороны, предупреждению и ликвидации ЧС, первичных противопожарных мероприятий, безопасности на в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Информирование населения по вопросам ГО и ЧС, безопасности на водных объектах через печатные СМИ.</w:t>
            </w:r>
          </w:p>
        </w:tc>
      </w:tr>
    </w:tbl>
    <w:p>
      <w:pPr>
        <w:pStyle w:val="Heading1"/>
        <w:jc w:val="lef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1"/>
        <w:jc w:val="lef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1"/>
        <w:jc w:val="left"/>
        <w:rPr>
          <w:color w:val="808080"/>
        </w:rPr>
      </w:pPr>
      <w:r>
        <w:rPr>
          <w:color w:val="808080"/>
        </w:rPr>
      </w:r>
    </w:p>
    <w:p>
      <w:pPr>
        <w:pStyle w:val="Heading1"/>
        <w:jc w:val="left"/>
        <w:rPr>
          <w:color w:val="808080"/>
        </w:rPr>
      </w:pPr>
      <w:r>
        <w:rPr>
          <w:color w:val="808080"/>
        </w:rPr>
        <w:t>Начальник отдела по делам ГО и ЧС</w:t>
      </w:r>
    </w:p>
    <w:p>
      <w:pPr>
        <w:pStyle w:val="Heading1"/>
        <w:jc w:val="left"/>
        <w:rPr/>
      </w:pPr>
      <w:r>
        <w:rPr>
          <w:color w:val="808080"/>
        </w:rPr>
        <w:t>Администрации Обоянского района                                                            В.Н.Долгов</w:t>
      </w:r>
    </w:p>
    <w:sectPr>
      <w:type w:val="nextPage"/>
      <w:pgSz w:w="11906" w:h="16838"/>
      <w:pgMar w:left="1134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4:00Z</dcterms:created>
  <dc:creator>ОД ЕДДС Обоянского района</dc:creator>
  <dc:description/>
  <cp:keywords/>
  <dc:language>en-US</dc:language>
  <cp:lastModifiedBy>Dolgov</cp:lastModifiedBy>
  <cp:lastPrinted>2019-04-02T10:19:00Z</cp:lastPrinted>
  <dcterms:modified xsi:type="dcterms:W3CDTF">2019-04-02T07:19:00Z</dcterms:modified>
  <cp:revision>13</cp:revision>
  <dc:subject/>
  <dc:title>Отчёт о проделанной  работе</dc:title>
</cp:coreProperties>
</file>