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595959"/>
        </w:rPr>
      </w:pPr>
      <w:r>
        <w:rPr>
          <w:color w:val="595959"/>
        </w:rPr>
        <w:t>Отчёт о проделанной работе</w:t>
      </w:r>
    </w:p>
    <w:p>
      <w:pPr>
        <w:pStyle w:val="Normal"/>
        <w:jc w:val="center"/>
        <w:rPr/>
      </w:pPr>
      <w:r>
        <w:rPr>
          <w:b/>
          <w:bCs/>
          <w:color w:val="595959"/>
          <w:sz w:val="28"/>
        </w:rPr>
        <w:t>отдела по делам ГО и ЧС Администрации Обоянского района</w:t>
      </w:r>
    </w:p>
    <w:p>
      <w:pPr>
        <w:pStyle w:val="Normal"/>
        <w:jc w:val="center"/>
        <w:rPr/>
      </w:pPr>
      <w:r>
        <w:rPr>
          <w:b/>
          <w:bCs/>
          <w:color w:val="595959"/>
          <w:sz w:val="28"/>
        </w:rPr>
        <w:t>за 3 квартал 2019</w:t>
      </w:r>
      <w:r>
        <w:rPr/>
        <w:t xml:space="preserve"> го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595959"/>
              </w:rPr>
              <w:t xml:space="preserve">№ </w:t>
            </w:r>
            <w:r>
              <w:rPr>
                <w:color w:val="595959"/>
              </w:rPr>
              <w:t>п/п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595959"/>
              </w:rPr>
            </w:pPr>
            <w:r>
              <w:rPr>
                <w:color w:val="595959"/>
              </w:rPr>
              <w:t>Наименовани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595959"/>
              </w:rPr>
            </w:pPr>
            <w:r>
              <w:rPr>
                <w:bCs/>
                <w:color w:val="595959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595959"/>
              </w:rPr>
              <w:t>Организация и проведение заседания комиссии по предупреждению и ликвидации чрезвычайных ситуаций и обеспечению пожарной безопасности Администрац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>Проведение 2-х штабных тренировок подсистемы РСЧС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>Организация подготовки, переподготовки и повышения квалификации должностных лиц, специалистов по ГО и ЧС согласно плану комплектования УМЦ по ГО и ЧС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595959"/>
              </w:rPr>
            </w:pPr>
            <w:r>
              <w:rPr>
                <w:color w:val="595959"/>
              </w:rPr>
              <w:t xml:space="preserve">Контроль и оказание методической помощи учреждениям среднего профессионального и общего образования дисциплине «Основы безопасной жизнедеятельности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 xml:space="preserve">Организация обследования домовладений граждан, пострадавших от стихийных бедствий, подготовка документов на оказание материальной помощ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>Оказание методической помощи кадетским классам ОБПУ «ОА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Участие в селекторных совещаниях ГУ МЧС по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Участие в заседаниях и опергруппе антитеррористической комиссии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Участие в комплексных проверках по выполнению задач в области ГО и ЧС, безопасности на водных объек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595959"/>
              </w:rPr>
              <w:t>Контроль и методическая помощь в планировании мероприятий ГО и ЧС организациями и муниципальными образованиями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  <w:szCs w:val="28"/>
              </w:rPr>
              <w:t>Контроль и методическая помощь в разработке планов ГО организациями и муниципальными образованиям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  <w:szCs w:val="28"/>
              </w:rPr>
            </w:pPr>
            <w:r>
              <w:rPr>
                <w:b/>
                <w:bCs/>
                <w:color w:val="595959"/>
                <w:sz w:val="28"/>
                <w:szCs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Участие в подготовке и проведении смотра-конкурса УКП по ГО и Ч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Участие в смотре-конкурсе на лучшее муниципальное образование по обеспечению безопасности жизнедеятельности населения Кур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>Сбор и предоставление информации в ГУ МЧС по Курской области, другие органы власти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Подготовка постановлений и распоряжений Главы Обоянского района по вопросам ГО, ЧС, безопасности на воде. Контроль и методическая помощь по их исполн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>Подготовка и ведение планирующих документов по вопросам ГО и Ч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  <w:sz w:val="28"/>
              </w:rPr>
              <w:t>Оказание методической помощи муниципальным образованиям, организациям в вопросах ГО, защитой от ЧС, безопасностью на в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  <w:sz w:val="28"/>
              </w:rPr>
            </w:pPr>
            <w:r>
              <w:rPr>
                <w:color w:val="595959"/>
                <w:sz w:val="28"/>
              </w:rPr>
              <w:t xml:space="preserve">Освещение в органах массовой информации мероприятий, связанных с ГО, защитой от ЧС, безопасностью на воде. </w:t>
            </w:r>
          </w:p>
        </w:tc>
      </w:tr>
    </w:tbl>
    <w:p>
      <w:pPr>
        <w:pStyle w:val="Heading1"/>
        <w:jc w:val="left"/>
        <w:rPr>
          <w:color w:val="595959"/>
        </w:rPr>
      </w:pPr>
      <w:r>
        <w:rPr>
          <w:color w:val="595959"/>
        </w:rPr>
      </w:r>
    </w:p>
    <w:p>
      <w:pPr>
        <w:pStyle w:val="Heading1"/>
        <w:jc w:val="left"/>
        <w:rPr>
          <w:color w:val="595959"/>
        </w:rPr>
      </w:pPr>
      <w:r>
        <w:rPr>
          <w:color w:val="595959"/>
        </w:rPr>
        <w:t>Начальник отдела по делам ГО и ЧС</w:t>
      </w:r>
    </w:p>
    <w:p>
      <w:pPr>
        <w:pStyle w:val="Heading1"/>
        <w:jc w:val="left"/>
        <w:rPr/>
      </w:pPr>
      <w:r>
        <w:rPr>
          <w:color w:val="595959"/>
        </w:rPr>
        <w:t>Администрации Обоянского района                                                            В.Н.Долг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2:00Z</dcterms:created>
  <dc:creator>ОД ЕДДС Обоянского района</dc:creator>
  <dc:description/>
  <cp:keywords/>
  <dc:language>en-US</dc:language>
  <cp:lastModifiedBy>Dolgov</cp:lastModifiedBy>
  <cp:lastPrinted>2019-10-08T10:17:00Z</cp:lastPrinted>
  <dcterms:modified xsi:type="dcterms:W3CDTF">2019-10-08T07:18:00Z</dcterms:modified>
  <cp:revision>15</cp:revision>
  <dc:subject/>
  <dc:title>Отчёт о проделанной  работе</dc:title>
</cp:coreProperties>
</file>