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404040"/>
        </w:rPr>
      </w:pPr>
      <w:r>
        <w:rPr>
          <w:color w:val="404040"/>
        </w:rPr>
        <w:t>Отчёт о проделанной работе</w:t>
      </w:r>
    </w:p>
    <w:p>
      <w:pPr>
        <w:pStyle w:val="Normal"/>
        <w:jc w:val="center"/>
        <w:rPr/>
      </w:pPr>
      <w:r>
        <w:rPr>
          <w:b/>
          <w:bCs/>
          <w:color w:val="404040"/>
          <w:sz w:val="28"/>
        </w:rPr>
        <w:t>в отделе по делам ГО и ЧС Администрации Обоянского района</w:t>
      </w:r>
    </w:p>
    <w:p>
      <w:pPr>
        <w:pStyle w:val="Normal"/>
        <w:jc w:val="center"/>
        <w:rPr>
          <w:b/>
          <w:b/>
          <w:bCs/>
          <w:color w:val="404040"/>
          <w:sz w:val="28"/>
        </w:rPr>
      </w:pPr>
      <w:r>
        <w:rPr>
          <w:b/>
          <w:bCs/>
          <w:color w:val="404040"/>
          <w:sz w:val="28"/>
        </w:rPr>
        <w:t>за 2019 го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color w:val="404040"/>
              </w:rPr>
            </w:pPr>
            <w:r>
              <w:rPr>
                <w:color w:val="404040"/>
              </w:rPr>
              <w:t>Наименование мероприят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04040"/>
              </w:rPr>
            </w:pPr>
            <w:r>
              <w:rPr>
                <w:bCs/>
                <w:color w:val="40404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404040"/>
                <w:sz w:val="26"/>
              </w:rPr>
              <w:t>Организация и проведение 9-ти заседаний комиссии по предупреждению и ликвидации чрезвычайных ситуаций и обеспечению пожарной безопасности Администрац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роведение 6-ти штабных тренировок районного звена территориальной подсистемы РСЧ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роведение районной тренировки по 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3-хдневном командно-штабном учении, проводимом МЧС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о Всероссийской штабной тренировке по гражданской обороне с территориальными органами федеральных органов исполнительной власти, органами исполнительной власти Курской области, органами местного самоуправления, организациями Курской области и спасательными службами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проведении месячника гражданской обороны на территор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4-х штабных тренировках, проводимых Администрацией Курской области совместно с ГУ МЧС России по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Организация подготовки, переподготовки и повышения квалификации должностных лиц, специалистов ГО и РСЧС согласно плану комплектования в УМЦ ГОЧС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 xml:space="preserve">Контроль и оказание методической помощи учреждениям среднего профессионального и общего образования по дисциплине «Основы безопасной жизнедеятельности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04040"/>
                <w:sz w:val="26"/>
              </w:rPr>
              <w:t xml:space="preserve">Организация обследования 2-х домовладений граждан, пострадавших от пожаров, для оказания единовременной помощи, подготовка и представление соответствующих документов в Администрацию Курской област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Оказание методической помощи Управлению образования в связи с участием в областном конкурсе «Школа безопасност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овышение квалификации в УМЦ ГОЧС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селекторных совещаниях Комитета региональной безопасности Курской области и ГУ МЧС России по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учебно-методических сборах, проводимых ГУ МЧС России по Курской области ежекварта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работе комиссий, созданных в Администрац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Выступление в районной газете, сети «Интернет» по вопросам ГО, ЧС, безопасности на во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Разработка плана основных мероприятий Обоянского района в области ГО, ЧС, безопасности на водных объектах на 2020 г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Контроль и методическая помощь в планировании мероприятий ГО и ЧС организациями и муниципальными образованиями района на 2020 го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Контроль и методическая помощь в разработке и корректировке планов ГО организациями и муниципальными образованиями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04040"/>
                <w:sz w:val="26"/>
              </w:rPr>
              <w:t>Сбор и предоставление информации в ГУ МЧС по Курской области, другие органы власти Курской обла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одготовка постановлений и распоряжений Главы и Администрации Обоянского района по вопросам ГО, ЧС, безопасности на воде. Контроль и методическая помощь по их исполн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04040"/>
                <w:sz w:val="26"/>
              </w:rPr>
              <w:t>Оказание методической помощи муниципальным образованиям, организациям в вопросах гражданской обороны, предупреждению и ликвидации ЧС, безопасности на во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Оказание помощи ОНДиПР по Обоянскому, Медвенскому и Пристенскому районам ГУ МЧС России по Курской области, ПЧ Обоянского района, местному отделению КОО ВДПО по проведению мероприятий по профилактике пожаров на территории Обоян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Подготовка годовых отчётов о состоянии гражданской обороны на территории района согласно табелю срочных донесений МЧС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404040"/>
                <w:sz w:val="26"/>
              </w:rPr>
            </w:pPr>
            <w:r>
              <w:rPr>
                <w:b/>
                <w:bCs/>
                <w:color w:val="404040"/>
                <w:sz w:val="26"/>
              </w:rPr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6"/>
              </w:rPr>
            </w:pPr>
            <w:r>
              <w:rPr>
                <w:color w:val="404040"/>
                <w:sz w:val="26"/>
              </w:rPr>
              <w:t>Участие в рассмотрении обращений граждан.</w:t>
            </w:r>
          </w:p>
        </w:tc>
      </w:tr>
    </w:tbl>
    <w:p>
      <w:pPr>
        <w:pStyle w:val="Heading1"/>
        <w:jc w:val="left"/>
        <w:rPr>
          <w:color w:val="404040"/>
        </w:rPr>
      </w:pPr>
      <w:r>
        <w:rPr>
          <w:color w:val="404040"/>
        </w:rPr>
      </w:r>
    </w:p>
    <w:p>
      <w:pPr>
        <w:pStyle w:val="Heading1"/>
        <w:jc w:val="left"/>
        <w:rPr>
          <w:color w:val="404040"/>
        </w:rPr>
      </w:pPr>
      <w:r>
        <w:rPr>
          <w:color w:val="404040"/>
        </w:rPr>
      </w:r>
    </w:p>
    <w:p>
      <w:pPr>
        <w:pStyle w:val="Heading1"/>
        <w:jc w:val="left"/>
        <w:rPr>
          <w:color w:val="404040"/>
        </w:rPr>
      </w:pPr>
      <w:r>
        <w:rPr>
          <w:color w:val="404040"/>
        </w:rPr>
        <w:t>Начальник отдела по делам ГО и ЧС</w:t>
      </w:r>
    </w:p>
    <w:p>
      <w:pPr>
        <w:pStyle w:val="Heading1"/>
        <w:jc w:val="left"/>
        <w:rPr/>
      </w:pPr>
      <w:r>
        <w:rPr>
          <w:color w:val="404040"/>
        </w:rPr>
        <w:t xml:space="preserve">Администрации Обоянского района                                                         В.Н.Долгов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06:00Z</dcterms:created>
  <dc:creator>ОД ЕДДС Обоянского района</dc:creator>
  <dc:description/>
  <cp:keywords/>
  <dc:language>en-US</dc:language>
  <cp:lastModifiedBy>Dolgov</cp:lastModifiedBy>
  <cp:lastPrinted>2019-12-19T09:14:00Z</cp:lastPrinted>
  <dcterms:modified xsi:type="dcterms:W3CDTF">2020-02-10T09:21:00Z</dcterms:modified>
  <cp:revision>4</cp:revision>
  <dc:subject/>
  <dc:title>Отчёт о проделанной  работе</dc:title>
</cp:coreProperties>
</file>