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611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ОБОЯНСКОГО РАЙОН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Р А С П О Р Я Ж Е Н И Е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т   23. 12. 2013 № 101 - 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. Обоя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резерв управленческих кадров Обоя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постановлением Администрации Обоянского района от 17.12.2012 № 1088 «О вопросах формирования и подготовки резерва управленческих кадров Курской области Обоянского района»,  согласно решению Комиссии по формированию и подготовке резерва управленческих кадров Обоянского района Курской области ( протокол от 13.12.2013 № 9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ключить в резерв управленческих кадров Обоянского района Курской области по целевой группе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Должности муниципальной службы Администрации Обоянского района Курской области, относящиеся к главной группе должностей» граждан согласно приложению № 1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лжности муниципальной службы Администрации Обоянского района Курской области, относящиеся к ведущей группе должностей» граждан согласно приложению № 2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Должности руководителей районных муниципальных казенных, бюджетных учреждений» граждан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аспоряжение разместить на сайте муниципального района «Обоян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исполнения настоящего распоряжения возложить на Управляющего делами администрации Обоянского района Т. В. Бабаск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боянского района </w:t>
        <w:tab/>
        <w:tab/>
        <w:tab/>
        <w:tab/>
        <w:tab/>
        <w:tab/>
        <w:t xml:space="preserve">              Н. В. Черноусов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position w:val="8"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70815" cy="170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i/>
          <w:position w:val="8"/>
          <w:sz w:val="24"/>
          <w:szCs w:val="24"/>
        </w:rPr>
        <w:t xml:space="preserve"> </w:t>
      </w:r>
      <w:r>
        <w:rPr>
          <w:position w:val="8"/>
          <w:sz w:val="24"/>
          <w:szCs w:val="24"/>
        </w:rPr>
        <w:t>Т. В. Бабаскина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 xml:space="preserve">(47141)2-23-81 </w:t>
      </w:r>
    </w:p>
    <w:p>
      <w:pPr>
        <w:pStyle w:val="Style16"/>
        <w:spacing w:before="0" w:after="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оянского района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3.12. 2013  № 101-р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ерв управленческих кадров Обоянского района Курской области по целевой группе «Должности муниципальной службы Администрации Обоянского района Курской области, относящиеся к главной группе должностей»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63"/>
        <w:gridCol w:w="2943"/>
        <w:gridCol w:w="3151"/>
        <w:gridCol w:w="2623"/>
        <w:gridCol w:w="2209"/>
      </w:tblGrid>
      <w:tr>
        <w:trPr>
          <w:trHeight w:val="7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(а) в резерв для замещения должности</w:t>
              <w:tab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включения 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ерв</w:t>
            </w:r>
          </w:p>
        </w:tc>
      </w:tr>
      <w:tr>
        <w:trPr>
          <w:trHeight w:val="36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ий резерв</w:t>
              <w:tab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перспективы развития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, физической культуры и спорта</w:t>
            </w:r>
          </w:p>
        </w:tc>
      </w:tr>
      <w:tr>
        <w:trPr>
          <w:trHeight w:val="12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ина Наталья Александров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82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ный специалист – эксперт Управления социальной защиты населения Администрации Обоянского райо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а молодежной политики, физической культуры и спорта Управления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в Александр Викторович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83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портивным залом муниципального бюджетного учреждения культуры  «Ивнянский Дом культуры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а молодежной политики, физической культуры и спорта Управления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  <w:tr>
        <w:trPr/>
        <w:tc>
          <w:tcPr>
            <w:tcW w:w="1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ел по делам ГО и  ЧС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 Сергей Владимирович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80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етчер Единой дежурной диспетчерской службы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азенного учреждения  «Управления обеспечения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янского райо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 и  ЧС 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янского 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  <w:tr>
        <w:trPr/>
        <w:tc>
          <w:tcPr>
            <w:tcW w:w="1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ва Инна Николаев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86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 образовательного учреждения «Ивнянская средняя общеобразовательная школа №1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 Администрации Обоян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ухтина Татьяна Владимиров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7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Управления образования Администрации Обоянского район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 Администрации Обоян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  <w:tr>
        <w:trPr/>
        <w:tc>
          <w:tcPr>
            <w:tcW w:w="1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социальной защиты населения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Светлана Васильев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75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оциальной защиты населения  Администрации Обоян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заседания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 №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оянского района</w:t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3.12. 2013  № 10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</w:rPr>
      </w:pPr>
      <w:r>
        <w:rPr>
          <w:sz w:val="28"/>
          <w:szCs w:val="28"/>
        </w:rPr>
        <w:t>Резерв управленческих кадров Обоянского района Курской области по целевой группе «Должности муниципальной службы Администрации Обоянского района Курской области, относящиеся к ведущей группе должностей»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8731885" cy="5805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580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2093"/>
                              <w:gridCol w:w="2987"/>
                              <w:gridCol w:w="3198"/>
                              <w:gridCol w:w="2662"/>
                              <w:gridCol w:w="2241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мещаема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ключен(а) в резерв для замещения должност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ля включения 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йствующий резерв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ерв перспективы развития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инансово – экономическое   упра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тонова Инесса Евген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70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ультан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ого отдела Финансово – экономического   управления Администрации  Обоянского района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начальника финансового отдела Финансово – экономического   управления Администрации  Обоянского района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дел промышленности, строительства, транспорта, связи, ЖКХ, архитектуры и градострои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рошенко  Светла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80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лавный специалист – эксперт отдела по управлению муниципальным имуществом и земельным правоотношениям Администрации  Обоянского района 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начальника отдела промышленности, строительства, транспорта, связи, ЖКХ, архитектуры и градостроительства Администрации Обоянского  района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дел организационной и кад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исова Мария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88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сультант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дела молодежной политики, физической культуры и спорта Управления культуры, молодежной политики, физической культуры и спорта Администрации Обоянского района 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начальника отдела организационной и кадровой работы Администрации Обоянского  района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457.15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2093"/>
                        <w:gridCol w:w="2987"/>
                        <w:gridCol w:w="3198"/>
                        <w:gridCol w:w="2662"/>
                        <w:gridCol w:w="2241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2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щаем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ключен(а) в резерв для замещения должности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снова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ля включения 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йствующий резерв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ерв перспективы развития</w:t>
                            </w:r>
                          </w:p>
                        </w:tc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нансово – экономическое   упра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тонова Инесса Евгень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70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ансового отдела Финансово – экономического   управления Администрации  Обоянского района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финансового отдела Финансово – экономического   управления Администрации  Обоянского района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дел промышленности, строительства, транспорта, связи, ЖКХ, архитектуры и градострои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рошенко  Светлана Викто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80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специалист – эксперт отдела по управлению муниципальным имуществом и земельным правоотношениям Администрации  Обоянского района 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отдела промышленности, строительства, транспорта, связи, ЖКХ, архитектуры и градостроительства Администрации Обоянского  района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дел организационной и кад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исова Мария Алексе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88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сультан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а молодежной политики, физической культуры и спорта Управления культуры, молодежной политики, физической культуры и спорта Администрации Обоянского района 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отдела организационной и кадровой работы Администрации Обоянского  района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оянского района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3.12. 2013  № 101-р</w:t>
      </w:r>
    </w:p>
    <w:p>
      <w:pPr>
        <w:pStyle w:val="Style16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 управленческих кадров Обоянского района Курской области по целевой группе «Должности руководителей районных муниципальных казенных, бюджетных учрежден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8731885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2093"/>
                              <w:gridCol w:w="2987"/>
                              <w:gridCol w:w="3198"/>
                              <w:gridCol w:w="2662"/>
                              <w:gridCol w:w="2241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мещаема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ключен(а) в резерв для замещения должност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ля включения 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ер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йствующий резерв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ерв перспективы развития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Администрация Обоя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лынкин Андрей Сергеевич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88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спетчер Единой дежурной диспетчерской службы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казенного учреждения  «Управления обеспечения деятельности органов местного самоуправления» Обоянского района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муниципального казенного учреждения «Управление обеспечения деятельности органов местного самоуправления» Обоя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образова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Администрации Обоя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венкова Светла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70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по учебно-воспитательной работе  муниципального бюджетного учреждения дополнительного образования детей  «Детская юношеская спортивная школа» Обоя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бюджетного учреждения дополнительного образования детей  «Детская юношеская спортивная школа» Обоя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уркевич Наталья Вяче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65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школы по 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бюджетного образовательного учреждения «Обоянская средняя общеобразовательная школа № 2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бюджетного учреждения дополнительного образования детей  «Обоянский районный Дом пионеров и школьников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орина Людмил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67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истории и общество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бюджетного образовательного учреждения «Обоянская средняя общеобразовательная школа № 1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казенного учреждения «Информационно – методический Центр образовательных учреждений Обоянского района».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уркина Евгени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65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ущий бухгалтер муниципального казенного учреждения «Централизованная бухгалтерия учреждений образования Обоянского района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муниципального казенного учреждения «Централизованная бухгалтерия учреждений образования Обоянского района»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рнаутова Татья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68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бюджетного образовательного учреждения «Обоянская средняя общеобразовательная школа № 3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бюджетного учреждения «Детский оздоровительный лагерь «Солнышко» Обоян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, физической культуры и спорта Администрации Обоя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тикова Маргарит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78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библиограф муниципального казенного учреждения культуры «Межпоселенческая библиотека Обоянского 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казенного учреждения культуры «Межпоселенческая библиотека Обоянского 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фанасьева Елена 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70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тодист по работе с культурно – досуговыми учреждениями  муниципального бюджетного учреждения культуры «Обоянский районный Дом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бюджетного учреждения культуры «Обоянский районный Дом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укьянцева Ирина Игор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84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одаватель изобразительного искусства муниципального  казенного образовательного учреждения дополнительного образования детей  «Обоянская 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 казенного образовательного учреждения дополнительного образования детей  «Обоянская 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шина Ма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79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ер газового хозяйств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а с ограниченной ответственностью  «Курскрегионгаз»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бюджетного учреждения культуры  «Центр досуга и кино «Россия» Обоянского района»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есников Александр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87)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ущий бухгалтер -программи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        казенного учреждения «Централизованная   бухгалтерия учреждений культуры Обоянского района».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– главный бухгалтер    муниципального         казенного учреждения «Централизованная   бухгалтерия учреждений культуры Обоянского района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заседания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3.12.2013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595.3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2093"/>
                        <w:gridCol w:w="2987"/>
                        <w:gridCol w:w="3198"/>
                        <w:gridCol w:w="2662"/>
                        <w:gridCol w:w="2241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2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щаем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ключен(а) в резерв для замещения должности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снова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ля включения 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ерв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йствующий резерв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ерв перспективы развития</w:t>
                            </w:r>
                          </w:p>
                        </w:tc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Администрация Обоянского района 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лынкин Андрей Сергеевич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88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спетчер Единой дежурной диспетчерской службы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казенного учреждения  «Управления обеспечения деятельности органов местного самоуправления» Обоянского района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муниципального казенного учреждения «Управление обеспечения деятельности органов местного самоуправления» Обоянского района Курской области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Администрации Обоя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венкова Светлана Викто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70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учебно-воспитательной работе  муниципального бюджетного учреждения дополнительного образования детей  «Детская юношеская спортивная школа» Обоянского района Курской области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бюджетного учреждения дополнительного образования детей  «Детская юношеская спортивная школа» Обоянского района Курской области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уркевич Наталья Вячеслав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65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школы по воспитательной работ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бюджетного образовательного учреждения «Обоянская средняя общеобразовательная школа № 2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бюджетного учреждения дополнительного образования детей  «Обоянский районный Дом пионеров и школьников Курской области»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орина Людмила Александ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67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истории и обществозн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бюджетного образовательного учреждения «Обоянская средняя общеобразовательная школа № 1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казенного учреждения «Информационно – методический Центр образовательных учреждений Обоянского района».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уркина Евгения Викто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65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бухгалтер муниципального казенного учреждения «Централизованная бухгалтерия учреждений образования Обоянского района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муниципального казенного учреждения «Централизованная бухгалтерия учреждений образования Обоянского района»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наутова Татьяна Никола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68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бюджетного образовательного учреждения «Обоянская средняя общеобразовательная школа № 3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бюджетного учреждения «Детский оздоровительный лагерь «Солнышко» Обоянского района Курской области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культуры, молодежной политики, физической культуры и спорта Администрации Обоя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тикова Маргарита Александро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78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библиограф муниципального казенного учреждения культуры «Межпоселенческая библиотека Обоянского района Курской области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казенного учреждения культуры «Межпоселенческая библиотека Обоянского района Курской области»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фанасьева Елена Василь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70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ст по работе с культурно – досуговыми учреждениями  муниципального бюджетного учреждения культуры «Обоянский районный Дом народного творчества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бюджетного учреждения культуры «Обоянский районный Дом народного творчества»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укьянцева Ирина Игор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84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одаватель изобразительного искусства муниципального  казенного образовательного учреждения дополнительного образования детей  «Обоянская  детская школа искусств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 казенного образовательного учреждения дополнительного образования детей  «Обоянская  детская школа искусств»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шина Марина Николаев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79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ер газового хозяйств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а с ограниченной ответственностью  «Курскрегионгаз»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бюджетного учреждения культуры  «Центр досуга и кино «Россия» Обоянского района»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есников Александр Владимирович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87)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бухгалтер -программ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        казенного учреждения «Централизованная   бухгалтерия учреждений культуры Обоянского района».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– главный бухгалтер    муниципального         казенного учреждения «Централизованная   бухгалтерия учреждений культуры Обоянского района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заседания Комисс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13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vanish/>
          <w:sz w:val="24"/>
          <w:szCs w:val="24"/>
          <w:lang w:val="en-US" w:eastAsia="en-US"/>
        </w:rPr>
      </w:pPr>
      <w:r>
        <w:rPr>
          <w:i/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pt;height:13.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8:00Z</dcterms:created>
  <dc:creator>Дмитриев Виталий</dc:creator>
  <dc:description/>
  <cp:keywords/>
  <dc:language>en-US</dc:language>
  <cp:lastModifiedBy>Пользователь</cp:lastModifiedBy>
  <cp:lastPrinted>2014-04-08T19:41:00Z</cp:lastPrinted>
  <dcterms:modified xsi:type="dcterms:W3CDTF">2014-04-08T15:45:00Z</dcterms:modified>
  <cp:revision>14</cp:revision>
  <dc:subject/>
  <dc:title/>
</cp:coreProperties>
</file>