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6611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ОБОЯНСКОГО РАЙОН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КУ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/>
      </w:pPr>
      <w:r>
        <w:rPr/>
        <w:t>Р А С П О Р Я Ж Е Н И Е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т   20. 12. 2013 № 98 - 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. Обоянь</w:t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 исключении из резерва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управленческих кадров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оянского район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Обоянского района от 17.12.2012 № 1088 «О вопросах формирования и подготовки резерва управленческих кадров Обоянского района Курской области» (с последующими изменениями и дополнениями), рассмотрев предложение Комиссии по формированию и подготовки резерва управленческих кадров Обоянского района (решение от 13.12.2013   № 9/12):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сключить из резерва управленческих кадров Обоянского района следующих  граждан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змину Ольгу Сергеевн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ерных Сергея Иван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 </w:t>
      </w:r>
    </w:p>
    <w:p>
      <w:pPr>
        <w:pStyle w:val="Normal"/>
        <w:ind w:right="49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>Глава Обоянского района                                                                    Н. В. Черноусов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сп. Т. В. Бабаскина</w:t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</w:t>
      </w:r>
      <w:r>
        <w:rPr>
          <w:color w:val="333333"/>
          <w:sz w:val="24"/>
          <w:szCs w:val="24"/>
        </w:rPr>
        <w:t>т. (47141)2-23-81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к распоряжению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Главы Обоянского района</w:t>
      </w:r>
    </w:p>
    <w:p>
      <w:pPr>
        <w:pStyle w:val="Normal"/>
        <w:suppressAutoHyphens w:val="true"/>
        <w:ind w:left="9639" w:hanging="0"/>
        <w:jc w:val="center"/>
        <w:rPr>
          <w:sz w:val="28"/>
        </w:rPr>
      </w:pPr>
      <w:r>
        <w:rPr>
          <w:sz w:val="28"/>
        </w:rPr>
        <w:t>от 20.12.2013 № 98-р</w:t>
      </w:r>
    </w:p>
    <w:p>
      <w:pPr>
        <w:pStyle w:val="Normal"/>
        <w:suppressAutoHyphens w:val="tru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, подлежащих исключению из резерва управленческих кадров Курской области</w:t>
      </w:r>
    </w:p>
    <w:p>
      <w:pPr>
        <w:pStyle w:val="Normal"/>
        <w:suppressAutoHyphens w:val="tru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63"/>
        <w:gridCol w:w="2943"/>
        <w:gridCol w:w="3086"/>
        <w:gridCol w:w="2688"/>
        <w:gridCol w:w="2209"/>
      </w:tblGrid>
      <w:tr>
        <w:trPr>
          <w:trHeight w:val="7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(а) в резерв дл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ения должности</w:t>
              <w:tab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го правового акта (решения Комиссии) о включении в резер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ческих кад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я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ключения в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ерв</w:t>
            </w:r>
          </w:p>
        </w:tc>
      </w:tr>
      <w:tr>
        <w:trPr>
          <w:trHeight w:val="783" w:hRule="atLeast"/>
        </w:trPr>
        <w:tc>
          <w:tcPr>
            <w:tcW w:w="1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группа «Должности муниципальной службы Администрации Обоянского района Курской области, относящиеся к главной группе должностей»</w:t>
            </w:r>
          </w:p>
        </w:tc>
      </w:tr>
      <w:tr>
        <w:trPr>
          <w:trHeight w:val="7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ергей Иванови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ского сельсовета Курской обла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Начальник производственного отдела Управления аграрной политики Администрации Обоянского райо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Обоянского района от 17.05.2012 № 40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Черных С. И. от 02.12.2013. об исключении из резерва управленческих кадров Курской области по собственному желанию</w:t>
            </w:r>
          </w:p>
        </w:tc>
      </w:tr>
      <w:tr>
        <w:trPr>
          <w:trHeight w:val="7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Ольга Сергеев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не работае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Финансово - экономического управления Администрации Обоянского райо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Обоянского района от 17.05.2012 № 40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Кузьминой О. С.  от 12.12.2013. об исключении из резерва управленческих кадров Курской области по собственному желанию</w:t>
            </w:r>
          </w:p>
        </w:tc>
      </w:tr>
    </w:tbl>
    <w:p>
      <w:pPr>
        <w:pStyle w:val="Normal"/>
        <w:ind w:right="49"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80" w:footer="0" w:bottom="56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3:00Z</dcterms:created>
  <dc:creator>Татьяна Викторовна</dc:creator>
  <dc:description/>
  <cp:keywords/>
  <dc:language>en-US</dc:language>
  <cp:lastModifiedBy>Пользователь</cp:lastModifiedBy>
  <cp:lastPrinted>2013-12-26T23:48:00Z</cp:lastPrinted>
  <dcterms:modified xsi:type="dcterms:W3CDTF">2013-12-26T19:48:00Z</dcterms:modified>
  <cp:revision>15</cp:revision>
  <dc:subject/>
  <dc:title/>
</cp:coreProperties>
</file>