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6115" cy="904875"/>
            <wp:effectExtent l="0" t="0" r="0" b="0"/>
            <wp:docPr id="1" name="Без имен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Style17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ОБОЯНСК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УРСКОЙ ОБЛАСТИ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А С П О Р Я Ж Е Н И Е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т       21.   03.   2014    №    17 - 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. Обоя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исключении из резер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боянского района от 17.12.2012 № 1088 «О вопросах формирования и подготовки резерва управленческих кадров Обоянского района Курской области» (с последующими изменениями и дополнениями), рассмотрев предложение Комиссии по формированию и подготовки резерва управленческих кадров Обоянского района (решение от 14.03.2014   № 2 /2):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резерва управленческих кадров Обоянского района Денисову Марию Алекс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боянского района                                                                         Н. В. Черн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. В. Бабаскина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т. (47141)2-23-81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Главы Обоянского района</w:t>
      </w:r>
    </w:p>
    <w:p>
      <w:pPr>
        <w:pStyle w:val="Normal"/>
        <w:suppressAutoHyphens w:val="true"/>
        <w:ind w:left="9639" w:hanging="0"/>
        <w:jc w:val="center"/>
        <w:rPr/>
      </w:pPr>
      <w:r>
        <w:rPr>
          <w:sz w:val="28"/>
        </w:rPr>
        <w:t>от 21.03.2014 № 17-р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sz w:val="28"/>
          <w:szCs w:val="28"/>
        </w:rPr>
        <w:t>лиц, подлежащих исключению из резерва управленческих кадров Обоянского района Курской области</w:t>
      </w:r>
    </w:p>
    <w:p>
      <w:pPr>
        <w:pStyle w:val="Normal"/>
        <w:suppressAutoHyphens w:val="tru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48"/>
        <w:gridCol w:w="2921"/>
        <w:gridCol w:w="3064"/>
        <w:gridCol w:w="2667"/>
        <w:gridCol w:w="3021"/>
      </w:tblGrid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(а) в резерв для замещения должности</w:t>
              <w:tab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го правового акта (решения Комиссии) о включении в резер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ческих кад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я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ключения из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а</w:t>
            </w:r>
          </w:p>
        </w:tc>
      </w:tr>
      <w:tr>
        <w:trPr>
          <w:trHeight w:val="783" w:hRule="atLeast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группа «Должности муниципальной службы Администрации Обоянского района Курской области, относящиеся к главной группе должностей»</w:t>
            </w:r>
          </w:p>
        </w:tc>
      </w:tr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Мария Алексеевн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й и кадровой работы Администрации Обоянского  райо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64" w:hanging="0"/>
              <w:jc w:val="center"/>
              <w:rPr/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Style16"/>
              <w:spacing w:before="0" w:after="0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  <w:p>
            <w:pPr>
              <w:pStyle w:val="Style16"/>
              <w:spacing w:before="0" w:after="0"/>
              <w:ind w:left="64" w:hanging="0"/>
              <w:jc w:val="center"/>
              <w:rPr/>
            </w:pPr>
            <w:r>
              <w:rPr>
                <w:sz w:val="28"/>
                <w:szCs w:val="28"/>
              </w:rPr>
              <w:t>Обоянского района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3.12. 2013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р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редполагаемой к замещению должности</w:t>
            </w:r>
          </w:p>
        </w:tc>
      </w:tr>
    </w:tbl>
    <w:p>
      <w:pPr>
        <w:pStyle w:val="Normal"/>
        <w:ind w:right="49"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2:00Z</dcterms:created>
  <dc:creator>Пользователь</dc:creator>
  <dc:description/>
  <cp:keywords/>
  <dc:language>en-US</dc:language>
  <cp:lastModifiedBy>Пользователь</cp:lastModifiedBy>
  <cp:lastPrinted>2014-04-03T12:19:00Z</cp:lastPrinted>
  <dcterms:modified xsi:type="dcterms:W3CDTF">2014-04-03T08:20:00Z</dcterms:modified>
  <cp:revision>13</cp:revision>
  <dc:subject/>
  <dc:title/>
</cp:coreProperties>
</file>