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19455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Style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т 11.06. 2014   № 7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Обоя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на утверждение Представительным Собранием Обоянского района Курской области проекта решения «Об утверждении    дополнений, вносимых в Примерное Положение об оплате труда работников муниципальных бюджетных и  казенных учреждений, подведомственных Управлению образования Администрации Обоянского района Курской области, по виду экономической деятельности   «Образование» , утвержденное решением Представительного Собрания Обоянского района Курской области от 15.09.2011 № 5/52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ст. 20 Устава муниципального района «Обоянский район» Курской области, ПОСТАНОВЛЯЮ:    </w:t>
      </w:r>
    </w:p>
    <w:p>
      <w:pPr>
        <w:pStyle w:val="Normal"/>
        <w:ind w:firstLine="34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править на утверждение Представительным Собранием Обоянского района  проект решения  «Об утверждении  дополнений, вносимых в Примерное Положение об оплате труда работников муниципальных бюджетных и  казенных учреждений, подведомственных Управлению образования Администрации Обоянского района Курской области, по виду экономической деятельности «Образование», утвержденное решением Представительного Собрания Обоянского района Курской области от 15.09.2011 № 5/5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(Приложение №1).</w:t>
      </w:r>
    </w:p>
    <w:p>
      <w:pPr>
        <w:pStyle w:val="Normal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начить ответственным за подготовку  данного проекта и его представление на заседании Представительного Собрания Обоянского района Курской области начальника Управления образования Администрации Обоянского района         Попова Е. А.</w:t>
      </w:r>
    </w:p>
    <w:p>
      <w:pPr>
        <w:pStyle w:val="Normal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исполнения  настоящего постановления возложить  на заместителя Главы Администрации Обоянского района  Долженкова А. В. </w:t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 Настоящее 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Обоянского района                                                                 Н. В. Черн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М.Ф. Алп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 2-26-61</w:t>
      </w:r>
    </w:p>
    <w:p>
      <w:pPr>
        <w:pStyle w:val="Heading3"/>
        <w:jc w:val="right"/>
        <w:rPr>
          <w:rFonts w:ascii="Times New Roman" w:hAnsi="Times New Roman" w:cs="Times New Roman"/>
          <w:color w:val="333333"/>
          <w:sz w:val="32"/>
        </w:rPr>
      </w:pPr>
      <w:r>
        <w:rPr>
          <w:rFonts w:eastAsia="Arial"/>
          <w:bCs w:val="false"/>
          <w:color w:val="333333"/>
          <w:sz w:val="3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color w:val="333333"/>
          <w:sz w:val="32"/>
        </w:rPr>
        <w:t>проект</w:t>
      </w:r>
    </w:p>
    <w:p>
      <w:pPr>
        <w:pStyle w:val="Heading3"/>
        <w:rPr>
          <w:rFonts w:ascii="Times New Roman" w:hAnsi="Times New Roman" w:cs="Times New Roman"/>
          <w:bCs w:val="false"/>
          <w:color w:val="333333"/>
          <w:sz w:val="32"/>
        </w:rPr>
      </w:pPr>
      <w:r>
        <w:rPr>
          <w:rFonts w:cs="Times New Roman" w:ascii="Times New Roman" w:hAnsi="Times New Roman"/>
          <w:bCs w:val="false"/>
          <w:color w:val="333333"/>
          <w:sz w:val="32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color w:val="333333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333333"/>
          <w:sz w:val="32"/>
          <w:szCs w:val="32"/>
        </w:rPr>
        <w:t>ПРЕДСТАВИТЕЛЬНОЕ СОБРАНИ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13360</wp:posOffset>
                </wp:positionV>
                <wp:extent cx="6553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8pt" to="506.95pt,1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aps/>
          <w:color w:val="333333"/>
          <w:sz w:val="32"/>
        </w:rPr>
        <w:t xml:space="preserve">Обоянского </w:t>
      </w:r>
      <w:r>
        <w:rPr>
          <w:b/>
          <w:bCs/>
          <w:color w:val="333333"/>
          <w:sz w:val="32"/>
        </w:rPr>
        <w:t xml:space="preserve"> РАЙОНА       КУРСКОЙ      ОБЛАСТИ</w:t>
      </w:r>
    </w:p>
    <w:p>
      <w:pPr>
        <w:pStyle w:val="Normal"/>
        <w:jc w:val="center"/>
        <w:rPr/>
      </w:pPr>
      <w:r>
        <w:rPr/>
        <w:t>306230,  Курская область, г. Обоянь, ул. Шмидта,6, т. 2-11-76, факс 2-11-76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olor w:val="333333"/>
          <w:sz w:val="32"/>
        </w:rPr>
      </w:pPr>
      <w:r>
        <w:rPr>
          <w:rFonts w:cs="Times New Roman" w:ascii="Times New Roman" w:hAnsi="Times New Roman"/>
          <w:bCs w:val="false"/>
          <w:i w:val="false"/>
          <w:color w:val="333333"/>
          <w:sz w:val="32"/>
        </w:rPr>
        <w:t>РЕШЕНИЕ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olor w:val="333333"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color w:val="333333"/>
          <w:sz w:val="16"/>
          <w:szCs w:val="16"/>
        </w:rPr>
      </w:r>
    </w:p>
    <w:p>
      <w:pPr>
        <w:pStyle w:val="Heading3"/>
        <w:tabs>
          <w:tab w:val="clear" w:pos="708"/>
          <w:tab w:val="center" w:pos="4960" w:leader="none"/>
        </w:tabs>
        <w:rPr>
          <w:bCs w:val="false"/>
          <w:color w:val="000000"/>
          <w:sz w:val="28"/>
          <w:szCs w:val="28"/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__________  2014 года</w:t>
      </w:r>
      <w:r>
        <w:rPr/>
        <w:t xml:space="preserve">                                                                          </w:t>
      </w:r>
      <w:r>
        <w:rPr>
          <w:u w:val="single"/>
        </w:rPr>
        <w:t xml:space="preserve">№  ______ </w:t>
      </w:r>
    </w:p>
    <w:p>
      <w:pPr>
        <w:pStyle w:val="Heading1"/>
        <w:rPr>
          <w:bCs w:val="false"/>
          <w:color w:val="333333"/>
          <w:sz w:val="24"/>
          <w:szCs w:val="24"/>
          <w:u w:val="single"/>
        </w:rPr>
      </w:pPr>
      <w:r>
        <w:rPr>
          <w:bCs w:val="false"/>
          <w:color w:val="333333"/>
          <w:sz w:val="24"/>
          <w:szCs w:val="24"/>
          <w:u w:val="single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33333"/>
        </w:rPr>
        <w:t xml:space="preserve"> </w:t>
      </w:r>
      <w:r>
        <w:rPr>
          <w:b/>
          <w:color w:val="333333"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дополнений, вносимых в Примерное Положение   об оплате труда  работников муниципальных бюджетных и казенных учреждений, подведомственных Управлению образования Администрации Обоянского района Курской области,  по виду экономической деятельности «Образование», утвержденное решением Представительного Собрания Обоянского района Курской области от 15.09.2011 года № 5/52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6" w:leader="none"/>
        </w:tabs>
        <w:ind w:right="34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2 статьи 53 Федерального Закона  от 06.10.2003 года № 131 – ФЗ «Об общих принципах местного самоуправления в Российской Федерации», статьёй 10 Закона Курской области  от 09.12.2013 №121-ЗКО «Об образовании в Курской области», частью 2  статьи 23 Устава муниципального района «Обоянский район» Курской области,   Представительное Собрание Обоянского района Курской области 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ледующие дополнения, вносимые в Примерное Положение об оплате  труда работников муниципальных бюджетных и казенных учреждений, подведомственных Управлению образования Администрации Обоянского района Курской области по виду экономической деятельности «Образование», утвержденное решением Представительного Собрания Обоянского района Курской области от 15.09.2011 года № 5/5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) в </w:t>
      </w:r>
      <w:r>
        <w:rPr>
          <w:sz w:val="28"/>
          <w:szCs w:val="28"/>
        </w:rPr>
        <w:t xml:space="preserve">Примерном Положении об оплате труда работников муниципальных бюджетных и казенных  образовательных учреждений, подведомственных  Управлению образования Администрации Обоянского района Курской области, по видам экономической деятельности «Образование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ункт 2.2 пункта 2  дополнить абзацем следующего содержания «повышающий коэффициент в размере 1,3 к окладу (ставке) выпускникам профессиональных образовательных организаций и образовательных организаций высшего образования, прибывшим на работу в муниципальные образовательные учреждения Обоянского района Курской области, в течение трёх первых лет работы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янского района Курской области                                А. В. Лукьян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боянского района                                                     Н. В. Черноусов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0:00Z</dcterms:created>
  <dc:creator>pvg</dc:creator>
  <dc:description/>
  <dc:language>en-US</dc:language>
  <cp:lastModifiedBy>Пользователь</cp:lastModifiedBy>
  <cp:lastPrinted>2014-06-16T10:16:00Z</cp:lastPrinted>
  <dcterms:modified xsi:type="dcterms:W3CDTF">2014-06-20T08:00:00Z</dcterms:modified>
  <cp:revision>2</cp:revision>
  <dc:subject/>
  <dc:title/>
</cp:coreProperties>
</file>