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65500</wp:posOffset>
                </wp:positionH>
                <wp:positionV relativeFrom="paragraph">
                  <wp:posOffset>-90170</wp:posOffset>
                </wp:positionV>
                <wp:extent cx="751205" cy="1062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57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83.65pt;mso-wrap-distance-left:504pt;mso-wrap-distance-right:504pt;mso-wrap-distance-top:0pt;mso-wrap-distance-bottom:0pt;margin-top:-7.1pt;mso-position-vertical-relative:text;margin-left:2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57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0" r="-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ОБОЯНСКОГО РАЙОН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40"/>
          <w:szCs w:val="40"/>
        </w:rPr>
        <w:t>Р  А С П О Р Я Ж Е Н И Е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 xml:space="preserve"> 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т 08.09.2014    № 60-р 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. Обоя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исключении из резер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боянского района от 17.12.2012 № 1088 «О вопросах формирования и подготовки резерва управленческих кадров Обоянского района Курской области» (с последующими изменениями и дополнениями), рассмотрев предложение Комиссии по формированию и подготовки резерва управленческих кадров Обоянского района (решение от 05.09.2014 № 5 /5):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резерва управленческих кадров Обоянского района следующих  гражд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оскаленко Светлана Васильев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орина Людмила Александр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боянского района                                                                         Н. В. Черн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. В. Бабаскина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т. (47141)2-23-81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Главы Обоянского района</w:t>
      </w:r>
    </w:p>
    <w:p>
      <w:pPr>
        <w:pStyle w:val="Normal"/>
        <w:suppressAutoHyphens w:val="true"/>
        <w:ind w:left="9639" w:hanging="0"/>
        <w:jc w:val="center"/>
        <w:rPr/>
      </w:pPr>
      <w:r>
        <w:rPr>
          <w:sz w:val="28"/>
        </w:rPr>
        <w:t>от 08.09.2014 № 60-р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, подлежащих исключению из резерва управленческих кадров Курской области</w:t>
      </w:r>
    </w:p>
    <w:p>
      <w:pPr>
        <w:pStyle w:val="Normal"/>
        <w:suppressAutoHyphens w:val="tru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48"/>
        <w:gridCol w:w="2921"/>
        <w:gridCol w:w="3064"/>
        <w:gridCol w:w="2667"/>
        <w:gridCol w:w="3021"/>
      </w:tblGrid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(а) в резерв д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я должности</w:t>
              <w:tab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го правового акта (решения Комиссии) о включении в резер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ческих кад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я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ключения из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а</w:t>
            </w:r>
          </w:p>
        </w:tc>
      </w:tr>
      <w:tr>
        <w:trPr>
          <w:trHeight w:val="783" w:hRule="atLeast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Целевая группа «Должности муниципальной службы Администрации Обоянского района Курской области, относящиеся к ведущей группе должностей»</w:t>
            </w:r>
          </w:p>
        </w:tc>
      </w:tr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аленко Светлана Васильевна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  Администрации Обоянского  райо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64" w:hanging="0"/>
              <w:jc w:val="center"/>
              <w:rPr/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Style17"/>
              <w:spacing w:before="0" w:after="0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  <w:p>
            <w:pPr>
              <w:pStyle w:val="Style17"/>
              <w:spacing w:before="0" w:after="0"/>
              <w:ind w:left="64" w:hanging="0"/>
              <w:jc w:val="center"/>
              <w:rPr/>
            </w:pPr>
            <w:r>
              <w:rPr>
                <w:sz w:val="28"/>
                <w:szCs w:val="28"/>
              </w:rPr>
              <w:t>Обоянского района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3.12. 2013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р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заявление об исключении из резерва управленческих кадров Обоянского района Курской области</w:t>
            </w:r>
          </w:p>
        </w:tc>
      </w:tr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Людмила Александровн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бюджетного образовательного учреждения «Обоянская средняя общеобразовательная школа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»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Информационно – методический Центр образовательных учреждений Обоянского района»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64" w:hanging="0"/>
              <w:jc w:val="center"/>
              <w:rPr/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Style17"/>
              <w:spacing w:before="0" w:after="0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  <w:p>
            <w:pPr>
              <w:pStyle w:val="Style17"/>
              <w:spacing w:before="0" w:after="0"/>
              <w:ind w:left="64" w:hanging="0"/>
              <w:jc w:val="center"/>
              <w:rPr/>
            </w:pPr>
            <w:r>
              <w:rPr>
                <w:sz w:val="28"/>
                <w:szCs w:val="28"/>
              </w:rPr>
              <w:t>Обоянского района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3.12. 2013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р</w:t>
            </w:r>
          </w:p>
          <w:p>
            <w:pPr>
              <w:pStyle w:val="Style17"/>
              <w:spacing w:before="0" w:after="0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на должность из номенклатуры должностей для формирования резерва управленческих кадров Обоянского района Курской области, на замещение которой он находился в резерве</w:t>
            </w:r>
          </w:p>
        </w:tc>
      </w:tr>
    </w:tbl>
    <w:p>
      <w:pPr>
        <w:pStyle w:val="Normal"/>
        <w:ind w:right="49"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2:00Z</dcterms:created>
  <dc:creator>Пользователь</dc:creator>
  <dc:description/>
  <cp:keywords/>
  <dc:language>en-US</dc:language>
  <cp:lastModifiedBy>Пользователь</cp:lastModifiedBy>
  <cp:lastPrinted>2014-09-22T21:52:00Z</cp:lastPrinted>
  <dcterms:modified xsi:type="dcterms:W3CDTF">2014-09-22T17:52:00Z</dcterms:modified>
  <cp:revision>17</cp:revision>
  <dc:subject/>
  <dc:title/>
</cp:coreProperties>
</file>