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398520</wp:posOffset>
                </wp:positionH>
                <wp:positionV relativeFrom="paragraph">
                  <wp:posOffset>635</wp:posOffset>
                </wp:positionV>
                <wp:extent cx="751205" cy="1062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57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83.65pt;mso-wrap-distance-left:504pt;mso-wrap-distance-right:504pt;mso-wrap-distance-top:0pt;mso-wrap-distance-bottom:0pt;margin-top:0.05pt;mso-position-vertical-relative:text;margin-left:2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57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0" r="-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ОБОЯНСКОГО РАЙОН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26.   09.   2014  </w:t>
      </w:r>
      <w:r>
        <w:rPr>
          <w:sz w:val="28"/>
        </w:rPr>
        <w:t>№  114</w:t>
        <w:tab/>
        <w:tab/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сключении из резер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оянского района от 17.12.2012 № 1088 «О вопросах формирования и подготовки резерва управленческих кадров Обоянского района Курской области» (с последующими изменениями и дополнениями), рассмотрев предложение Комиссии по формированию и подготовки резерва управленческих кадров Обоянского района (решение от 24.09.2014  № 6 /6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зерва управленческих кадров Обоянского района следующих  гражд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ерзева Андрея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боянского района                                                                         Н. В. Черн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. В. Бабаскина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т. (47141)2-23-81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Главы Обоянского района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от 26.09.2014 № 114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sz w:val="28"/>
          <w:szCs w:val="28"/>
        </w:rPr>
        <w:t>лиц, подлежащих исключению из резерва управленческих кадров Курской области</w:t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8"/>
        <w:gridCol w:w="2921"/>
        <w:gridCol w:w="3064"/>
        <w:gridCol w:w="2667"/>
        <w:gridCol w:w="3021"/>
      </w:tblGrid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(а) в резерв д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я должности</w:t>
              <w:tab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го правового акта (решения Комиссии) о включении в резер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ческих кад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я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ключения из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а</w:t>
            </w:r>
          </w:p>
        </w:tc>
      </w:tr>
      <w:tr>
        <w:trPr>
          <w:trHeight w:val="783" w:hRule="atLeast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Целевая группа «Должности муниципальной службы Администрации Обоянского района Курской области, относящиеся к главной группе должностей»</w:t>
            </w:r>
          </w:p>
        </w:tc>
      </w:tr>
      <w:tr>
        <w:trPr>
          <w:trHeight w:val="7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 Андрей Николаевич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мышленности, строительства, транспорта, связи, ЖКХ, архитектуры и градостроительства Администрации Обоянского района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Главы Обоя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2 № 40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 должность из номенклатуры должностей для формирования резерва управленческих кадров Обоянского района Курской области, на замещение которой он находился в резерве</w:t>
            </w:r>
          </w:p>
        </w:tc>
      </w:tr>
    </w:tbl>
    <w:p>
      <w:pPr>
        <w:pStyle w:val="Normal"/>
        <w:ind w:right="49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2:00Z</dcterms:created>
  <dc:creator>Пользователь</dc:creator>
  <dc:description/>
  <cp:keywords/>
  <dc:language>en-US</dc:language>
  <cp:lastModifiedBy>Пользователь</cp:lastModifiedBy>
  <cp:lastPrinted>2014-09-29T19:48:00Z</cp:lastPrinted>
  <dcterms:modified xsi:type="dcterms:W3CDTF">2014-09-29T15:49:00Z</dcterms:modified>
  <cp:revision>19</cp:revision>
  <dc:subject/>
  <dc:title/>
</cp:coreProperties>
</file>