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мплектованию  муниципальных  дошкольных образовательных учреждений по Обоянскому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 декабря 2011 года                                                                                    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сутствовали:  Долженков А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ерькова Е. 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азакова А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едведева Л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Буняева Г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ование дошкольных образовательных учреждений города Обоя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Долженкова А. В. – заместителя Главы Администрации Обоянского района. В настоящее время очередь в дошкольные учреждения города Обояни составляет более 300 детей в возрасте от 1 до 7 лет. Эти   учреждения принимают детей в возрасте от 3 лет. Очередь на устройство детей в ДОУ составила: МДОУ №1 – 69 детей, МДОУ №3 – 5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ские дошкольные учреждения в 2012 – 2013 учебном году смогут принять только 54 ребенка. Какие будут предложени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упили: Перькова Е. Н. – методист Обоянского РМК. Детей в дошкольные образовательные учреждения города Обояни нужно принимать в порядке строгой очередности, учитывая детей, которые пользуются льготами при приеме в ДОУ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 «за» - 5           «против» - 0      «воздержались»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или: Заведующий  МДБОУ «Детский сад общеразвивающего вида №1 «Березка» Медведева Л. В., которая зачитала список детей для формирования группы в 2012 – 2013 учебном году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 «за» - 5           «против» - 0      «воздержались» - 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ступили: И. о. заведующего  МДБОУ «Детский сад комбинированного вида №3»  Каменева Л. В., которая зачитала список детей для формирования группы в 2012 – 2013 учебном году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 «за» - 5           «против» - 0      «воздержались»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а: Казакова А. В. – заведующая филиалом межрайонного центра социальной помощи семье и детям, которая предложила решить положительно вопрос об устройстве Зиборова Владимира Александровича, 2008 года рождения в дошкольное учреждение в связи с трудной жизненной ситу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1. Утвердить список детей для зачисления в МДБОУ «Детский сад общеразвивающего вида №1 «Березка» на 2012 – 2013 учебный год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писок детей для зачисления в МДБОУ «Детский сад комбинированного вида №3»  на 2012 – 2013 учебный год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ить место в МДБОУ «Детский сад комбинированного вида №3» Зиборову Владимиру Александровичу, 2008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 сайте Администрации Обоянского района Курской области протокол №3 заседания комиссии  по комплектованию  муниципальных дошкольных образовательных учреждений по Обоянскому району с прилож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ссии :                                                            А. В. Долженков</w:t>
      </w:r>
    </w:p>
    <w:p>
      <w:pPr>
        <w:pStyle w:val="Normal"/>
        <w:ind w:left="7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:                                                                   Г. М. Буняева                                                  </w:t>
      </w:r>
    </w:p>
    <w:p>
      <w:pPr>
        <w:pStyle w:val="Normal"/>
        <w:ind w:left="7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ерькова Е. Н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азакова А. В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едведева Л. 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етей для комплектования группы в МДБОУ «Детский сад общеразвивающего вида №1 «Берез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2-2013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митриев Максим Игоревич -11.04.2009г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удкина Александра Александровна  -21.08.2009г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Шапошников Кирилл Олегович -19.05.2009г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рибакина Софья Олеговна -26.01.2009г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акаренко Анастасия Евгеньевна – 14.01.2009г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едведева Виктория Вадимовна -22.06.2009г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Чабан Матвей Денисович – 22.11.2009г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риволапова Ева Денисовна -23.07.2009г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лущенко Максим Игоревич – 22.09.2009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Лемехова Виктория Александровна – 23.04.2009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. Гнездилова Полина Евгеньевна – 30.04.2009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2. Боева Полина Витальевна – 01.02.2009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3. Погодеева Ксения Дмитриевна – 26.01.2009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4. Котляров Владислав Валерьевич – 04.05.2009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5. Лукьянчиков Никита Александрович – 10.09.2009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6. Безрук Вероника Игоревна – 22.02.2009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7. Якунин Артем Сергеевич – 26.03.2009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8. Костюкова Виктория Михайловна -02.02.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ей для комплектования групп в МДБО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комбинированного вида №3»  на 2012-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шков Даниил Андреевич – 17.08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иновьев Валерий Дмитриевич – 09.08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мщинский Матвей Сергеевич – 23.01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заров Дмитрий Александрович – 19.05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митриев Иван Валерьевич – 19.06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зенцев Никита Романович – 16.04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осин Илья Сергеевич – 23.05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льина Полина Андреевна – 09.10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синова Дарья Геннадьевна – 16.08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ешихин Андрей Евгеньевич – 13.08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аркин Максим Константинович – 17.09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сильев Дмитрий Алексеевич – 16.04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шляк Леон Борисович – 06.10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значеева Ирина Васильевна – 17.09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Щетинин Сергей Сергеевич – 08.09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лженко Кирилл Сергеевич – 10.04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верева Полина Сергеевна 18.02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брова София Эдуардовна 12.04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липпова Ольга Александровна – 22.03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цких Алевтина Юрьевна – 14.05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убаев Алексей Владимирович – 30.09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ыхина София Александровна – 04.03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колянский Николай Михайлович – 17.07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тейчук Карина Игоревна – 25.10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аламова Виктория Александровна – 03.06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октионова Дарья Вячеславовна – 28.09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ридонова София Дмитриевна – 05.03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робьев Виктор Андреевич – 03.07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лоусов Артем Сергеевич – 14.05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драшева София Денисовна – 28.09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рнышева Ольга Вячеславовна – 07.08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кьянов Вадим Геннадьевич – 04.07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арапов Илья Алексеевич – 20.03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мельницкая Олеся Николаевна – 14.08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солапов Кирилл Романович – 10.02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аврова Мария Валерьевна – 24.04.200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иборов Владимир Александрович – 18.11.2008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4"/>
        </w:tabs>
        <w:ind w:left="764" w:hanging="40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8:25:00Z</dcterms:created>
  <dc:creator>Spec</dc:creator>
  <dc:description/>
  <cp:keywords/>
  <dc:language>en-US</dc:language>
  <cp:lastModifiedBy>Admin</cp:lastModifiedBy>
  <cp:lastPrinted>2011-12-29T09:25:00Z</cp:lastPrinted>
  <dcterms:modified xsi:type="dcterms:W3CDTF">2011-12-29T06:41:00Z</dcterms:modified>
  <cp:revision>11</cp:revision>
  <dc:subject/>
  <dc:title>П Р О Т О К О Л</dc:title>
</cp:coreProperties>
</file>