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РА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доходах, об имуществе и обязательствах имущественного  характер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Я, Щигорев Сергей Семенович, 19.02.1963 года рождения, Глава Обоянского района, проживающий по адресу: 306230, Курская область, г. Обоянь, ул. Юбилейная, 8  сообщаю  сведения  о    доходах  за  отчетный  период  с  1  января 2011 г. по 31 декабря 2011 г., моей супруги Щигоревой Натальи Николаевны 28.05.1970 года рождения работающей ОБУЗ «Обоянская ЦРБ» медсестра об имуществе, принадлежащем ей на  праве  собственности, о вкладах в банках,  ценных  бумагах,  об  обязательствах  имущественного характера по состоянию на  конец  отчетного  периода  (на отчетную дату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Сведения о доходах</w:t>
      </w:r>
      <w:hyperlink w:anchor="sub_131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single"/>
          </w:rPr>
          <w:t>*</w:t>
        </w:r>
      </w:hyperlink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75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в  банках  и  иных  кредитных организаци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 от  ценных  бумаг  и   долей     участия в коммерческих организациях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оход от продажи земельного пая отд. «Котельниково» ООО «АгросХлебороб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75,96</w:t>
            </w:r>
          </w:p>
        </w:tc>
      </w:tr>
    </w:tbl>
    <w:p>
      <w:pPr>
        <w:pStyle w:val="Style16"/>
        <w:rPr/>
      </w:pPr>
      <w:r>
        <w:rPr/>
        <w:t>_____________________________</w:t>
      </w:r>
    </w:p>
    <w:p>
      <w:pPr>
        <w:pStyle w:val="Normal"/>
        <w:rPr/>
      </w:pPr>
      <w:bookmarkStart w:id="0" w:name="sub_1311"/>
      <w:bookmarkEnd w:id="0"/>
      <w:r>
        <w:rPr/>
        <w:t>*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1" w:name="sub_1311"/>
      <w:bookmarkStart w:id="2" w:name="sub_1312"/>
      <w:bookmarkEnd w:id="1"/>
      <w:bookmarkEnd w:id="2"/>
      <w:r>
        <w:rPr/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bookmarkStart w:id="3" w:name="sub_1312"/>
      <w:bookmarkStart w:id="4" w:name="sub_1312"/>
      <w:bookmarkEnd w:id="4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971"/>
        <w:gridCol w:w="227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 ИЖС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янь, ул. Юбилейная, 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янь, ул. Юбилейная,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313"/>
      <w:bookmarkEnd w:id="5"/>
      <w:r>
        <w:rPr>
          <w:rFonts w:cs="Times New Roman" w:ascii="Times New Roman" w:hAnsi="Times New Roman"/>
          <w:sz w:val="24"/>
          <w:szCs w:val="24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1313"/>
      <w:bookmarkStart w:id="7" w:name="sub_1314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sub_1314"/>
      <w:bookmarkStart w:id="9" w:name="sub_1314"/>
      <w:bookmarkEnd w:id="9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33"/>
        <w:gridCol w:w="1985"/>
        <w:gridCol w:w="269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sub_1315"/>
      <w:bookmarkEnd w:id="10"/>
      <w:r>
        <w:rPr>
          <w:rFonts w:cs="Times New Roman" w:ascii="Times New Roman" w:hAnsi="Times New Roman"/>
          <w:sz w:val="24"/>
          <w:szCs w:val="24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sub_1315"/>
      <w:bookmarkStart w:id="12" w:name="sub_1315"/>
      <w:bookmarkEnd w:id="12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55"/>
        <w:gridCol w:w="1232"/>
        <w:gridCol w:w="1391"/>
        <w:gridCol w:w="2472"/>
        <w:gridCol w:w="14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счете 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№390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6 Суджанского ОСБ 39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301810633038253826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№390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6 Суджанского ОСБ 39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8106330330037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1,36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sub_1316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sub_1316"/>
      <w:bookmarkStart w:id="15" w:name="sub_1317"/>
      <w:bookmarkEnd w:id="1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6" w:name="sub_1317"/>
      <w:bookmarkStart w:id="17" w:name="sub_1340"/>
      <w:bookmarkStart w:id="18" w:name="sub_1317"/>
      <w:bookmarkStart w:id="19" w:name="sub_1340"/>
      <w:bookmarkEnd w:id="18"/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sub_134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Сведения о ценных бумагах</w:t>
      </w:r>
      <w:bookmarkEnd w:id="20"/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sub_1341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25"/>
        <w:gridCol w:w="1642"/>
        <w:gridCol w:w="1642"/>
        <w:gridCol w:w="1643"/>
        <w:gridCol w:w="1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организационно-правовая форма организ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 организ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ный капита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с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учас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22" w:name="sub_1341"/>
      <w:bookmarkEnd w:id="22"/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23" w:name="sub_1318"/>
      <w:bookmarkEnd w:id="23"/>
      <w:r>
        <w:rPr>
          <w:rFonts w:cs="Times New Roman" w:ascii="Times New Roman" w:hAnsi="Times New Roman"/>
          <w:sz w:val="24"/>
          <w:szCs w:val="24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24" w:name="sub_1318"/>
      <w:bookmarkStart w:id="25" w:name="sub_1319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26" w:name="sub_1319"/>
      <w:bookmarkStart w:id="27" w:name="sub_1320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28" w:name="sub_1320"/>
      <w:bookmarkStart w:id="29" w:name="sub_132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0" w:name="sub_1321"/>
      <w:bookmarkStart w:id="31" w:name="sub_1321"/>
      <w:bookmarkEnd w:id="31"/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30"/>
        <w:gridCol w:w="2250"/>
        <w:gridCol w:w="2517"/>
        <w:gridCol w:w="1590"/>
        <w:gridCol w:w="17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**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ого   по    </w:t>
      </w:r>
      <w:hyperlink w:anchor="sub_13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разделу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"Сведения  о   ценных  бумагах"   суммарная  декларированная стоимость   ценных  бумаг,   включая  доли   участия   в  коммерческих организациях (руб.), </w:t>
      </w:r>
    </w:p>
    <w:p>
      <w:pPr>
        <w:pStyle w:val="Style16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</w:t>
      </w:r>
    </w:p>
    <w:p>
      <w:pPr>
        <w:pStyle w:val="Normal"/>
        <w:spacing w:lineRule="auto" w:line="228"/>
        <w:rPr/>
      </w:pPr>
      <w:bookmarkStart w:id="32" w:name="sub_1322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под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Акции и иное участие в коммерческих организациях".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bookmarkStart w:id="33" w:name="sub_1322"/>
      <w:bookmarkStart w:id="34" w:name="sub_1323"/>
      <w:bookmarkEnd w:id="33"/>
      <w:bookmarkEnd w:id="34"/>
      <w:r>
        <w:rPr>
          <w:rFonts w:cs="Times New Roman" w:ascii="Times New Roman" w:hAnsi="Times New Roman"/>
          <w:color w:val="000000"/>
          <w:sz w:val="24"/>
          <w:szCs w:val="24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5" w:name="sub_1323"/>
      <w:bookmarkStart w:id="36" w:name="sub_1323"/>
      <w:bookmarkEnd w:id="36"/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Объекты недвижимого имущества, находящиеся в пользовании</w:t>
      </w:r>
      <w:hyperlink w:anchor="sub_13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*(1)</w:t>
        </w:r>
      </w:hyperlink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69"/>
        <w:gridCol w:w="2361"/>
        <w:gridCol w:w="2074"/>
        <w:gridCol w:w="1982"/>
        <w:gridCol w:w="14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*(2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*(3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*(4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Style16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37" w:name="sub_1324"/>
      <w:bookmarkEnd w:id="37"/>
      <w:r>
        <w:rPr>
          <w:rFonts w:cs="Times New Roman" w:ascii="Times New Roman" w:hAnsi="Times New Roman"/>
          <w:sz w:val="24"/>
          <w:szCs w:val="24"/>
        </w:rPr>
        <w:t>*(1) Указываются по состоянию на отчетную дат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38" w:name="sub_1324"/>
      <w:bookmarkStart w:id="39" w:name="sub_1325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40" w:name="sub_1325"/>
      <w:bookmarkStart w:id="41" w:name="sub_1326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42" w:name="sub_1326"/>
      <w:bookmarkStart w:id="43" w:name="sub_1327"/>
      <w:bookmarkEnd w:id="42"/>
      <w:bookmarkEnd w:id="43"/>
      <w:r>
        <w:rPr>
          <w:rFonts w:cs="Times New Roman" w:ascii="Times New Roman" w:hAnsi="Times New Roman"/>
          <w:sz w:val="24"/>
          <w:szCs w:val="24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4" w:name="sub_1327"/>
      <w:bookmarkStart w:id="45" w:name="sub_1327"/>
      <w:bookmarkEnd w:id="45"/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5.2. Прочие обязательства</w:t>
      </w:r>
      <w:hyperlink w:anchor="sub_1328">
        <w:r>
          <w:rPr>
            <w:rStyle w:val="InternetLink"/>
            <w:rFonts w:cs="Times New Roman" w:ascii="Times New Roman" w:hAnsi="Times New Roman"/>
            <w:color w:val="008000"/>
            <w:sz w:val="24"/>
            <w:szCs w:val="24"/>
            <w:u w:val="single"/>
          </w:rPr>
          <w:t>*(1)</w:t>
        </w:r>
      </w:hyperlink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17"/>
        <w:gridCol w:w="1593"/>
        <w:gridCol w:w="2097"/>
        <w:gridCol w:w="1896"/>
        <w:gridCol w:w="19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*(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*(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*(4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*(5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*(6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>    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26" марта 2012 г.       ______________________________________</w:t>
      </w:r>
    </w:p>
    <w:p>
      <w:pPr>
        <w:pStyle w:val="Style15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нченко Сергей Григорьевич            __________________________</w:t>
      </w:r>
    </w:p>
    <w:p>
      <w:pPr>
        <w:pStyle w:val="Style15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46" w:name="sub_1328"/>
      <w:bookmarkEnd w:id="46"/>
      <w:r>
        <w:rPr>
          <w:rFonts w:cs="Times New Roman" w:ascii="Times New Roman" w:hAnsi="Times New Roman"/>
          <w:sz w:val="24"/>
          <w:szCs w:val="24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47" w:name="sub_1328"/>
      <w:bookmarkStart w:id="48" w:name="sub_1329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*(2) Указывается существо обязательства (заем, кредит и другие)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49" w:name="sub_1329"/>
      <w:bookmarkStart w:id="50" w:name="sub_1330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51" w:name="sub_1330"/>
      <w:bookmarkStart w:id="52" w:name="sub_133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53" w:name="sub_1331"/>
      <w:bookmarkStart w:id="54" w:name="sub_1332"/>
      <w:bookmarkEnd w:id="53"/>
      <w:bookmarkEnd w:id="54"/>
      <w:r>
        <w:rPr>
          <w:rFonts w:cs="Times New Roman" w:ascii="Times New Roman" w:hAnsi="Times New Roman"/>
          <w:sz w:val="24"/>
          <w:szCs w:val="24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bookmarkStart w:id="55" w:name="sub_1332"/>
      <w:bookmarkStart w:id="56" w:name="sub_1333"/>
      <w:bookmarkEnd w:id="55"/>
      <w:r>
        <w:rPr>
          <w:rFonts w:cs="Times New Roman" w:ascii="Times New Roman" w:hAnsi="Times New Roman"/>
          <w:sz w:val="24"/>
          <w:szCs w:val="24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7:00Z</dcterms:created>
  <dc:creator>Эдуард Губанов</dc:creator>
  <dc:description/>
  <cp:keywords/>
  <dc:language>en-US</dc:language>
  <cp:lastModifiedBy>Эдуард Губанов</cp:lastModifiedBy>
  <cp:lastPrinted>2012-03-29T16:12:00Z</cp:lastPrinted>
  <dcterms:modified xsi:type="dcterms:W3CDTF">2012-04-23T08:12:00Z</dcterms:modified>
  <cp:revision>14</cp:revision>
  <dc:subject/>
  <dc:title>                                                                                                                 В отдел организационной и кадровой работы Администрации Обоянского района</dc:title>
</cp:coreProperties>
</file>